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color w:val="333333"/>
        </w:rPr>
      </w:pPr>
      <w:r>
        <w:rPr>
          <w:color w:val="333333"/>
        </w:rPr>
      </w:r>
    </w:p>
    <w:p>
      <w:pPr>
        <w:pStyle w:val="NormalText"/>
        <w:rPr/>
      </w:pPr>
      <w:r>
        <w:rPr>
          <w:rFonts w:cs="Times New Roman" w:ascii="Times New Roman" w:hAnsi="Times New Roman"/>
          <w:b/>
          <w:bCs/>
          <w:i/>
          <w:iCs/>
          <w:color w:val="333333"/>
          <w:sz w:val="24"/>
          <w:szCs w:val="24"/>
        </w:rPr>
        <w:t>Cost Accounting, 14e, Global Edition</w:t>
      </w:r>
      <w:r>
        <w:rPr>
          <w:rFonts w:cs="Times New Roman" w:ascii="Times New Roman" w:hAnsi="Times New Roman"/>
          <w:b/>
          <w:bCs/>
          <w:color w:val="333333"/>
          <w:sz w:val="24"/>
          <w:szCs w:val="24"/>
        </w:rPr>
        <w:t xml:space="preserve"> (Horngren/Datar/Rajan)</w:t>
      </w:r>
    </w:p>
    <w:p>
      <w:pPr>
        <w:pStyle w:val="NormalText"/>
        <w:rPr>
          <w:rFonts w:ascii="Times New Roman" w:hAnsi="Times New Roman" w:cs="Times New Roman"/>
          <w:b/>
          <w:b/>
          <w:bCs/>
          <w:color w:val="333333"/>
          <w:sz w:val="24"/>
          <w:szCs w:val="24"/>
        </w:rPr>
      </w:pPr>
      <w:r>
        <w:rPr>
          <w:rFonts w:cs="Times New Roman" w:ascii="Times New Roman" w:hAnsi="Times New Roman"/>
          <w:b/>
          <w:bCs/>
          <w:color w:val="333333"/>
          <w:sz w:val="24"/>
          <w:szCs w:val="24"/>
        </w:rPr>
        <w:t>Chapter 1   The Accountant's Role in the Organization</w:t>
      </w:r>
    </w:p>
    <w:p>
      <w:pPr>
        <w:pStyle w:val="NormalText"/>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 Management accoun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focuses on estimating future revenues, costs, and other measures to forecast activities and their result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provides information about the company as a whol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reports information that has occurred in the past that is verifiable and reliabl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provides information that is generally available only on a quarterly or annual basi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2) Managers use management accounting information to ________ strateg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choo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communicat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impl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All of these answers are correc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 Financial accoun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focuses on the future and includes activities such as preparing next year's operating budge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must comply with GAAP (generally accepted accounting principl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reports include detailed information on the various operating segments of the business such as product lines or department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is prepared for the use of department heads and other employe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B</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financial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4) The person most likely to use ONLY financial accounting information is a: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factory shift superviso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vice president of operation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current shareholde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department manage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financial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5) Which of the following people is LEAST likely to use management accounting inform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the controller</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a shareholder evaluating a stock investmen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the treasurer</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an assembly department superviso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B</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6) Financial accounting provides the primary source of information for: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A) decision making in the finishing department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B) improving customer service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C) preparing the income statement for shareholders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D) planning next year's operating budge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financial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7) Which of the following descriptors refers to management accounting inform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It is verifiable and reliabl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It is driven by rul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It is prepared for sharehold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It provides reasonable and timely estimat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8) Which of the following statements refers to management accounting inform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There are no regulations governing the report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The reports are generally delayed and historical.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The audience tends to be stockholders, creditors, and tax authoriti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It primarily measures and records business transaction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9) Which of the following groups would be LEAST likely to receive detailed management accounting report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stockhold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sales representativ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production superviso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manag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0) Management accounting information includ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tabulated results of customer satisfaction survey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the cost of producing a produc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the percentage of units produced that are defectiv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All of these answers are correc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11) Cost accounting: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A) provides information on the efficiency of factory labor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B) provides information on the cost of servicing commercial customers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C) provides information on the performance of an operating division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D) All of these answers are correc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2) Which of the following types of information are used in management accounting? </w:t>
      </w:r>
    </w:p>
    <w:p>
      <w:pPr>
        <w:pStyle w:val="NormalText"/>
        <w:rPr>
          <w:rFonts w:ascii="Times New Roman" w:hAnsi="Times New Roman" w:cs="Times New Roman"/>
          <w:color w:val="333333"/>
          <w:sz w:val="24"/>
          <w:szCs w:val="24"/>
          <w:lang w:val="fr-FR"/>
        </w:rPr>
      </w:pPr>
      <w:r>
        <w:rPr>
          <w:rFonts w:cs="Times New Roman" w:ascii="Times New Roman" w:hAnsi="Times New Roman"/>
          <w:color w:val="333333"/>
          <w:sz w:val="24"/>
          <w:szCs w:val="24"/>
          <w:lang w:val="fr-FR"/>
        </w:rPr>
        <w:t xml:space="preserve">A) financial information </w:t>
      </w:r>
    </w:p>
    <w:p>
      <w:pPr>
        <w:pStyle w:val="NormalText"/>
        <w:rPr>
          <w:rFonts w:ascii="Times New Roman" w:hAnsi="Times New Roman" w:cs="Times New Roman"/>
          <w:color w:val="333333"/>
          <w:sz w:val="24"/>
          <w:szCs w:val="24"/>
          <w:lang w:val="fr-FR"/>
        </w:rPr>
      </w:pPr>
      <w:r>
        <w:rPr>
          <w:rFonts w:cs="Times New Roman" w:ascii="Times New Roman" w:hAnsi="Times New Roman"/>
          <w:color w:val="333333"/>
          <w:sz w:val="24"/>
          <w:szCs w:val="24"/>
          <w:lang w:val="fr-FR"/>
        </w:rPr>
        <w:t xml:space="preserve">B) nonfinancial inform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information focused on the long term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All of these answers are correc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3) Modern cost accounting plays a role i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planning new product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evaluating operational process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controlling cost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All of these answers are correc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4) A data warehouse or infobar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is reserved for exclusive use by the CFO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is primarily used for financial reporting purpos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stores information used by different managers for multiple purpos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gathers only nonfinancial inform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5) Cost accounting provides all of the following EXCEP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information for management accounting and financial accoun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pricing information from marketing studi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financial information regarding the cost of acquiring resourc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nonfinancial information regarding the cost of operational efficienci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B</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r>
        <w:br w:type="page"/>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16) Management accounting includes all of the following EXCEPT</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A) implementing strategies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B) developing budgets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C) preparing special studies and forecasts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D) preparing the statement of cash flow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7) Financial accounting is concerned primarily with: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external reporting to investors, creditors, and government authoriti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cost planning and cost control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profitability analysi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providing information for strategic and tactical decision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financial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8) Financial accounting provides a historical perspective, whereas management accounting emphasiz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the futur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past transaction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a current perspectiv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reports to sharehold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financial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9) An Enterprise Resource Planning System can best be described a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a collection of programs that use a variety of unconnected databas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a single database that collects data and feeds it into applications that support each of the company's business activities, such as purchases, production, distribution, and sal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a database that is primarily used by a purchasing department to determine the correct amount of a particular supply item to purchas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a sophisticated means of linking two or more companies to facilitate their planning process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B</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Use of Information Technolog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20) The approaches and activities of managers in short-run and long-run planning and control decisions that increase value for customers and lower costs of products and services are known as: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A) value chain management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B) enterprise resource planning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C) cost management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D) customer value managemen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1) Management accounting information focuses on external repor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pPr>
      <w:r>
        <w:rPr>
          <w:rFonts w:cs="Times New Roman" w:ascii="Times New Roman" w:hAnsi="Times New Roman"/>
          <w:color w:val="333333"/>
          <w:sz w:val="24"/>
          <w:szCs w:val="24"/>
        </w:rPr>
        <w:t xml:space="preserve">Explanation:  Management accounting information focuses on </w:t>
      </w:r>
      <w:r>
        <w:rPr>
          <w:rFonts w:cs="Times New Roman" w:ascii="Times New Roman" w:hAnsi="Times New Roman"/>
          <w:i/>
          <w:iCs/>
          <w:color w:val="333333"/>
          <w:sz w:val="24"/>
          <w:szCs w:val="24"/>
        </w:rPr>
        <w:t>internal</w:t>
      </w:r>
      <w:r>
        <w:rPr>
          <w:rFonts w:cs="Times New Roman" w:ascii="Times New Roman" w:hAnsi="Times New Roman"/>
          <w:color w:val="333333"/>
          <w:sz w:val="24"/>
          <w:szCs w:val="24"/>
        </w:rPr>
        <w:t xml:space="preserve"> repor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2) Cost management is narrowly focused on a continuous reduction of cost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Cost management is broadly focused to provide information that helps managers at all levels implement, monitor, and evaluate company strategi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23) Managers always require the information in an accounting system to be presented in the same forma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Individual managers often require the information in an accounting system to be presented or reported differentl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24) Modern cost accounting takes the perspective that collecting cost information is a function of the management decisions being mad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5) The balance sheet, income statement, and statement of cash flows are used for financial accounting, and also for management accoun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financial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6) Financial accounting is broader in scope than management accoun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Management accounting is broader in scope than financial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financial accounting, management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7) Cost accounting measures and reports short-term, long-term, financial, and non financial inform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8) Cost management provides information that helps increase value for custom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29) Management accounting has to strictly follow the rules of generally accepted accounting principles for the purposes of measurement and repor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Internal measures and reports do not have to follow GAAP.</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30) An ideal database should store information in a way that allows different managers to access the information they need.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31) An Enterprise Resource Planning (ERP) System is a single database that collects data and feeds into applications that support each of the company's business activities, such as purchases, production, distribution, and sal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Use of Information Technolog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2) Cost accounting provides information only for management accounting purpos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Cost accounting provides information for financial accounting as well as for management accounting purpos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3) Cost management involves long-term and short-term decisions that attempt to increase value for customers and lower costs of products or servic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34) For each report listed below, identify whether the major purpose of the report is for (1) routine internal reporting, (2) nonroutine internal reporting, or for (3) external reporting to investors and other outside parti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b/>
          <w:b/>
          <w:bCs/>
          <w:color w:val="333333"/>
          <w:sz w:val="24"/>
          <w:szCs w:val="24"/>
        </w:rPr>
      </w:pPr>
      <w:r>
        <w:rPr>
          <w:rFonts w:cs="Times New Roman" w:ascii="Times New Roman" w:hAnsi="Times New Roman"/>
          <w:b/>
          <w:bCs/>
          <w:color w:val="333333"/>
          <w:sz w:val="24"/>
          <w:szCs w:val="24"/>
        </w:rPr>
        <w:t>Item:</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a.</w:t>
        <w:tab/>
        <w:t>study detailing sale information of the top-ten selling products</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b.</w:t>
        <w:tab/>
        <w:t>weekly report of total sales generated by each store in the metropolitan area</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c.</w:t>
        <w:tab/>
        <w:t>annual Report sent to shareholders</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d.</w:t>
        <w:tab/>
        <w:t xml:space="preserve">monthly report comparing budgeted sales by store to actual sales </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 xml:space="preserve">Answer:  </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a.</w:t>
        <w:tab/>
        <w:t>(2) nonroutine internal reporting</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b.</w:t>
        <w:tab/>
        <w:t>(1) routine internal reporting</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c.</w:t>
        <w:tab/>
        <w:t>(3) external reporting to investors and other outside parties</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d.</w:t>
        <w:tab/>
        <w:t xml:space="preserve">(1) routine internal repor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5) Describe management accounting and financial accoun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Management accounting provides information to internal decision makers of the business such as top executives, managers, sales representatives, and production supervisors. Its purpose is to help managers predict and evaluate future results. Reports are generated often and usually broken down into smaller reporting divisions such as department or product line. There are no rules to be complied with since these reports are for internal use only. Management accounting embraces more extensively such topics as the development and implementation of strategies and policies, budgeting, special studies and forecasts, influence on employee behavior, and nonfinancial as well as financial inform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Financial accounting, by contrast, provides information to external decision makers such as investors and creditors. Its purpose is to present a fair picture of the financial condition of the company. Reports are generated quarterly or annually and report on the company as a whole. The financial statements must comply with GAAP (generally accepted accounting principles). A CPA audits, or verifies, that the GAAP are being followed.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6) Is financial accounting or management accounting more useful to an operations manager? Wh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nswer:  Management accounting is more useful to an operations manager because management accounting reports operating results by department or unit rather than for the company as a whole, it includes financial as well as nonfinancial data such as on-time deliveries and cycle times, and it includes quantitative as well as qualitative data such as the type of rework that was needed on defective unit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7) Is it possible to have an active cost management program without an Enterprise Resource Planning (ERP) System?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nswer:  Yes, an active cost management program can occur without an Enterprise Resource Planning (ERP) System. Cost management is a philosophy that guides management in their short-run and long-run planning and control decisions that increase value for customers and lower costs of products and services. Cost management is not dependent on any particular system or database, but it is rather an overall philosophy of oper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8) What competitive advantage could a company obtain from a successful cost management program?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nswer:  There are three broad outcomes from a successful cost management program: 1) costs are reduced with no loss in customer value. In this scenario, a company might gain a competitive advantage by lowering its price with no loss in profit, or maintain the same price and increase profit; 2) customer value is increased with no change in costs. This scenario might increase customer satisfaction resulting in increased customer loyalty and perhaps increase the overall demand for the product; 3) customer value might be increased while costs are reduced simultaneously. This scenario would result in the benefits described in both 1) and 2).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color w:val="333333"/>
          <w:sz w:val="24"/>
          <w:szCs w:val="24"/>
        </w:rPr>
      </w:pPr>
      <w:r>
        <w:rPr>
          <w:color w:val="333333"/>
          <w:sz w:val="24"/>
          <w:szCs w:val="24"/>
        </w:rPr>
        <w:t>Objective 1.2</w:t>
      </w:r>
    </w:p>
    <w:p>
      <w:pPr>
        <w:pStyle w:val="NormalText"/>
        <w:rPr>
          <w:color w:val="333333"/>
          <w:sz w:val="24"/>
          <w:szCs w:val="24"/>
        </w:rPr>
      </w:pPr>
      <w:r>
        <w:rPr>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 Which of the following statements concerning an organization's strategy is NOT tru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Strategy specifies how an organization matches its own capabilities with the opportunities in the marketplace to accomplish its objectiv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Management accountants provide input to help managers formulate strateg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A good strategy will always overcome poor implement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Businesses usually follow one of two broad strategies: offering a quality product at a low price, or offering a unique product or service priced higher than the competi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 Strategy specifi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how an organization matches its own capabilities with the opportunities in the marketplac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standard procedures to ensure quality product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incremental changes for improved performanc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the demand created for products and servic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 Which of the following is NOT one of the questions management accountants might attempt to help answer in the formulation of strateg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Who are our most important custom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What substitute products exist in the marketplac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Does the strategy comply with GAAP (Generally Accepted Accounting Principl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Will adequate cash be available to implement the strateg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4) Strategy is formulated by answering all of the following EXCEPT: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A) Who are our most important customers?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B) Is industry demand growing or shrinking?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C) Will our external auditors certify our strategy?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D) How sensitive are purchasers to price, quality, and servic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5) In designing strategy, a company must match the opportunities and threats in the marketplace with: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those of the CFO (Chief Financial Office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its resources and capabiliti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branding opportuniti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capabilities of current suppli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B</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6) Which of the following statements about customer value is NOT tru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Customer value is shown in a corporation's balance shee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Creating value for customers is an important part of planning and implementing strateg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How our product delivers customer value should be determined as part of a company's strategy formul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It is possible to simultaneously lower cost and increase customer valu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7) Strategy does NOT specify how an organization matches its capabilities with the opportunities in the marketplac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Strategy specifies how an organization matches its own capabilities with the opportunities in the marketplace to accomplish its objectiv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8) Southwest Airlines is an example of a company that pursues a product differentiation strateg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Southwest Airlines pursues a cost leadership strateg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9) The best-designed strategies are valuable whether or not they are effectively implemented.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Implementation is essential or the strategy is useles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0) The key to a company's success is creating value for customers while differentiating itself from its competito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1) The key to a company's success is always to be the low cost producer in a particular industr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The low cost producer in a particular industry will not necessarily be successfu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12) Companies generally follow one of two basic strategies: 1) providing a quality product or service at low prices, or 2) offering a unique product or service often priced higher than competing product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3) Management accountants should have little or no role in deciding on a company's strateg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Management accountants should play a significant role in deciding on a company's strateg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4) Companies can decide on an appropriate strategy based strictly on internally available inform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Companies must obtain external information as well as internal information to decide on an appropriate strateg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15) Strategic cost management describes cost management that specifically focuses on strategic issu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strategic cost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6) Identifying a company's most important customers does NOT help formulate strateg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Management accountants help formulate strategy by helping managers answer questions such as "Who are our most important customers, and how do we deliver value to the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strategic cost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7) The best-designed strategies and the best-developed capabilities are useless unless they are effectively execute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8) Describe the major differences between management accounting and financial accounting for the follow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 Primary user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2. Focus and emphasi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3. Rules of measurement and reporting</w:t>
      </w:r>
    </w:p>
    <w:p>
      <w:pPr>
        <w:pStyle w:val="NormalText"/>
        <w:tabs>
          <w:tab w:val="clear" w:pos="720"/>
          <w:tab w:val="left" w:pos="340" w:leader="none"/>
        </w:tabs>
        <w:rPr>
          <w:rFonts w:ascii="Times New Roman" w:hAnsi="Times New Roman" w:cs="Times New Roman"/>
          <w:color w:val="333333"/>
          <w:sz w:val="24"/>
          <w:szCs w:val="24"/>
        </w:rPr>
      </w:pPr>
      <w:r>
        <w:rPr>
          <w:rFonts w:cs="Times New Roman" w:ascii="Times New Roman" w:hAnsi="Times New Roman"/>
          <w:color w:val="333333"/>
          <w:sz w:val="24"/>
          <w:szCs w:val="24"/>
        </w:rPr>
        <w:t xml:space="preserve">Answer:  </w:t>
      </w:r>
    </w:p>
    <w:p>
      <w:pPr>
        <w:pStyle w:val="NormalText"/>
        <w:tabs>
          <w:tab w:val="clear" w:pos="720"/>
          <w:tab w:val="left" w:pos="340" w:leader="none"/>
        </w:tabs>
        <w:rPr>
          <w:rFonts w:ascii="Times New Roman" w:hAnsi="Times New Roman" w:cs="Times New Roman"/>
          <w:color w:val="333333"/>
          <w:sz w:val="24"/>
          <w:szCs w:val="24"/>
        </w:rPr>
      </w:pPr>
      <w:r>
        <w:rPr>
          <w:rFonts w:cs="Times New Roman" w:ascii="Times New Roman" w:hAnsi="Times New Roman"/>
          <w:color w:val="333333"/>
          <w:sz w:val="24"/>
          <w:szCs w:val="24"/>
        </w:rPr>
        <w:t>1.</w:t>
        <w:tab/>
        <w:t>The primary users of management accounting information are managers of the organization.  The primary users of financial accounting are external users such as investors, banks, regulators, and suppliers.</w:t>
      </w:r>
    </w:p>
    <w:p>
      <w:pPr>
        <w:pStyle w:val="NormalText"/>
        <w:tabs>
          <w:tab w:val="clear" w:pos="720"/>
          <w:tab w:val="left" w:pos="340" w:leader="none"/>
        </w:tabs>
        <w:rPr>
          <w:rFonts w:ascii="Times New Roman" w:hAnsi="Times New Roman" w:cs="Times New Roman"/>
          <w:color w:val="333333"/>
          <w:sz w:val="24"/>
          <w:szCs w:val="24"/>
        </w:rPr>
      </w:pPr>
      <w:r>
        <w:rPr>
          <w:rFonts w:cs="Times New Roman" w:ascii="Times New Roman" w:hAnsi="Times New Roman"/>
          <w:color w:val="333333"/>
          <w:sz w:val="24"/>
          <w:szCs w:val="24"/>
        </w:rPr>
        <w:t>2.</w:t>
        <w:tab/>
        <w:t>Management accounting is future oriented.  Financial accounting is past oriented.</w:t>
      </w:r>
    </w:p>
    <w:p>
      <w:pPr>
        <w:pStyle w:val="NormalText"/>
        <w:tabs>
          <w:tab w:val="clear" w:pos="720"/>
          <w:tab w:val="left" w:pos="340" w:leader="none"/>
        </w:tabs>
        <w:rPr>
          <w:rFonts w:ascii="Times New Roman" w:hAnsi="Times New Roman" w:cs="Times New Roman"/>
          <w:color w:val="333333"/>
          <w:sz w:val="24"/>
          <w:szCs w:val="24"/>
        </w:rPr>
      </w:pPr>
      <w:r>
        <w:rPr>
          <w:rFonts w:cs="Times New Roman" w:ascii="Times New Roman" w:hAnsi="Times New Roman"/>
          <w:color w:val="333333"/>
          <w:sz w:val="24"/>
          <w:szCs w:val="24"/>
        </w:rPr>
        <w:t>3.</w:t>
        <w:tab/>
        <w:t>Management accounting measurement and reporting does not have to follow GAAP but are based on cost-benefit analysis.  Financial accounting measurement and reporting must be prepared in accordance with GAAP and be certified by external, independent auditor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financial accounting, management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19) What is strategy? Briefly describe the two broad types of strategies that companies may choose to pursue.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Answer:  Strategy specifies how an organization matches its own capabilities with the opportunities in the marketplace to accomplish its objectives. In other words, strategy describes how a company will compete.</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pPr>
      <w:r>
        <w:rPr>
          <w:rFonts w:cs="Times New Roman" w:ascii="Times New Roman" w:hAnsi="Times New Roman"/>
          <w:color w:val="333333"/>
          <w:sz w:val="24"/>
          <w:szCs w:val="24"/>
        </w:rPr>
        <w:t xml:space="preserve">Companies follow one of two broad strategies. One is provide a </w:t>
      </w:r>
      <w:r>
        <w:rPr>
          <w:rFonts w:cs="Times New Roman" w:ascii="Times New Roman" w:hAnsi="Times New Roman"/>
          <w:i/>
          <w:iCs/>
          <w:color w:val="333333"/>
          <w:sz w:val="24"/>
          <w:szCs w:val="24"/>
        </w:rPr>
        <w:t>quality</w:t>
      </w:r>
      <w:r>
        <w:rPr>
          <w:rFonts w:cs="Times New Roman" w:ascii="Times New Roman" w:hAnsi="Times New Roman"/>
          <w:color w:val="333333"/>
          <w:sz w:val="24"/>
          <w:szCs w:val="24"/>
        </w:rPr>
        <w:t xml:space="preserve"> product or service at </w:t>
      </w:r>
      <w:r>
        <w:rPr>
          <w:rFonts w:cs="Times New Roman" w:ascii="Times New Roman" w:hAnsi="Times New Roman"/>
          <w:i/>
          <w:iCs/>
          <w:color w:val="333333"/>
          <w:sz w:val="24"/>
          <w:szCs w:val="24"/>
        </w:rPr>
        <w:t>low</w:t>
      </w:r>
      <w:r>
        <w:rPr>
          <w:rFonts w:cs="Times New Roman" w:ascii="Times New Roman" w:hAnsi="Times New Roman"/>
          <w:color w:val="333333"/>
          <w:sz w:val="24"/>
          <w:szCs w:val="24"/>
        </w:rPr>
        <w:t xml:space="preserve"> prices. The other is to compete on their ability to offer a </w:t>
      </w:r>
      <w:r>
        <w:rPr>
          <w:rFonts w:cs="Times New Roman" w:ascii="Times New Roman" w:hAnsi="Times New Roman"/>
          <w:i/>
          <w:iCs/>
          <w:color w:val="333333"/>
          <w:sz w:val="24"/>
          <w:szCs w:val="24"/>
        </w:rPr>
        <w:t>unique</w:t>
      </w:r>
      <w:r>
        <w:rPr>
          <w:rFonts w:cs="Times New Roman" w:ascii="Times New Roman" w:hAnsi="Times New Roman"/>
          <w:color w:val="333333"/>
          <w:sz w:val="24"/>
          <w:szCs w:val="24"/>
        </w:rPr>
        <w:t xml:space="preserve"> product or service that is generally offered at a </w:t>
      </w:r>
      <w:r>
        <w:rPr>
          <w:rFonts w:cs="Times New Roman" w:ascii="Times New Roman" w:hAnsi="Times New Roman"/>
          <w:i/>
          <w:iCs/>
          <w:color w:val="333333"/>
          <w:sz w:val="24"/>
          <w:szCs w:val="24"/>
        </w:rPr>
        <w:t>higher</w:t>
      </w:r>
      <w:r>
        <w:rPr>
          <w:rFonts w:cs="Times New Roman" w:ascii="Times New Roman" w:hAnsi="Times New Roman"/>
          <w:color w:val="333333"/>
          <w:sz w:val="24"/>
          <w:szCs w:val="24"/>
        </w:rPr>
        <w:t xml:space="preserve"> pric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0) Briefly describe how managers make use of management accounting inform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nswer:  </w:t>
      </w:r>
    </w:p>
    <w:p>
      <w:pPr>
        <w:pStyle w:val="NormalText"/>
        <w:rPr/>
      </w:pPr>
      <w:r>
        <w:rPr>
          <w:rFonts w:cs="Times New Roman" w:ascii="Times New Roman" w:hAnsi="Times New Roman"/>
          <w:color w:val="333333"/>
          <w:sz w:val="24"/>
          <w:szCs w:val="24"/>
        </w:rPr>
        <w:t xml:space="preserve">ONE: To choose </w:t>
      </w:r>
      <w:r>
        <w:rPr>
          <w:rFonts w:cs="Times New Roman" w:ascii="Times New Roman" w:hAnsi="Times New Roman"/>
          <w:i/>
          <w:iCs/>
          <w:color w:val="333333"/>
          <w:sz w:val="24"/>
          <w:szCs w:val="24"/>
        </w:rPr>
        <w:t>strategy</w:t>
      </w:r>
      <w:r>
        <w:rPr>
          <w:rFonts w:cs="Times New Roman" w:ascii="Times New Roman" w:hAnsi="Times New Roman"/>
          <w:color w:val="333333"/>
          <w:sz w:val="24"/>
          <w:szCs w:val="24"/>
        </w:rPr>
        <w:t>, to communicate it, and to determine how best to implement i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pPr>
      <w:r>
        <w:rPr>
          <w:rFonts w:cs="Times New Roman" w:ascii="Times New Roman" w:hAnsi="Times New Roman"/>
          <w:color w:val="333333"/>
          <w:sz w:val="24"/>
          <w:szCs w:val="24"/>
        </w:rPr>
        <w:t xml:space="preserve">TWO: To </w:t>
      </w:r>
      <w:r>
        <w:rPr>
          <w:rFonts w:cs="Times New Roman" w:ascii="Times New Roman" w:hAnsi="Times New Roman"/>
          <w:i/>
          <w:iCs/>
          <w:color w:val="333333"/>
          <w:sz w:val="24"/>
          <w:szCs w:val="24"/>
        </w:rPr>
        <w:t>plan</w:t>
      </w:r>
      <w:r>
        <w:rPr>
          <w:rFonts w:cs="Times New Roman" w:ascii="Times New Roman" w:hAnsi="Times New Roman"/>
          <w:color w:val="333333"/>
          <w:sz w:val="24"/>
          <w:szCs w:val="24"/>
        </w:rPr>
        <w:t xml:space="preserve"> business operations related to designing, producing, and marketing a product or service. This includes preparing budgets and determining the prices and cost of products and services. A company must know the cost of each product and service to decide which products to offer and whether to expand or discontinue product lin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pPr>
      <w:r>
        <w:rPr>
          <w:rFonts w:cs="Times New Roman" w:ascii="Times New Roman" w:hAnsi="Times New Roman"/>
          <w:color w:val="333333"/>
          <w:sz w:val="24"/>
          <w:szCs w:val="24"/>
        </w:rPr>
        <w:t xml:space="preserve">THREE: To </w:t>
      </w:r>
      <w:r>
        <w:rPr>
          <w:rFonts w:cs="Times New Roman" w:ascii="Times New Roman" w:hAnsi="Times New Roman"/>
          <w:i/>
          <w:iCs/>
          <w:color w:val="333333"/>
          <w:sz w:val="24"/>
          <w:szCs w:val="24"/>
        </w:rPr>
        <w:t>control</w:t>
      </w:r>
      <w:r>
        <w:rPr>
          <w:rFonts w:cs="Times New Roman" w:ascii="Times New Roman" w:hAnsi="Times New Roman"/>
          <w:color w:val="333333"/>
          <w:sz w:val="24"/>
          <w:szCs w:val="24"/>
        </w:rPr>
        <w:t xml:space="preserve"> business operations that includes comparing actual results to the budgeted results and taking corrective action when needed.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strategy, plan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21) Generally, companies follow one of two broad strategies:  offering a quality product at a low price, or offering a unique product or service priced higher than the competition.  Assume you are opening a small food outlet across the street from your campus.  How might that business be operated under each of the two broad strategies?  Consider the following specific operational area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a.</w:t>
        <w:tab/>
        <w:t>target customers</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b.</w:t>
        <w:tab/>
        <w:t>products offered</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c.</w:t>
        <w:tab/>
        <w:t>product pricing</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d.</w:t>
        <w:tab/>
        <w:t>location choice</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e.</w:t>
        <w:tab/>
        <w:t>advertising content</w:t>
      </w:r>
    </w:p>
    <w:p>
      <w:pPr>
        <w:pStyle w:val="NormalText"/>
        <w:tabs>
          <w:tab w:val="clear" w:pos="720"/>
          <w:tab w:val="left" w:pos="360" w:leader="none"/>
        </w:tabs>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f.</w:t>
        <w:tab/>
        <w:t>advertising medi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he purpose of this question is to explore some of the differences in business operations as a result of a broad strategic choice.  Answers will differ from student to student, but you should see some specific them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tbl>
      <w:tblPr>
        <w:tblW w:w="8509" w:type="dxa"/>
        <w:jc w:val="left"/>
        <w:tblInd w:w="-4" w:type="dxa"/>
        <w:tblLayout w:type="fixed"/>
        <w:tblCellMar>
          <w:top w:w="0" w:type="dxa"/>
          <w:left w:w="0" w:type="dxa"/>
          <w:bottom w:w="0" w:type="dxa"/>
          <w:right w:w="0" w:type="dxa"/>
        </w:tblCellMar>
      </w:tblPr>
      <w:tblGrid>
        <w:gridCol w:w="1979"/>
        <w:gridCol w:w="3240"/>
        <w:gridCol w:w="3290"/>
      </w:tblGrid>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perational Are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Low Price Strategy</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erential Strategy</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arget customers</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arget customers might be students on a tight budget</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arget customers might be more wealthy students, faculty, or perhaps neighbors who live nearby.</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Products offered</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Few products, heavy emphasis on tight cost control, probably set up as a high volume operation.</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High quality products, probably a reasonable choice, restaurant might have a lot of ambience.</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Product pricin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Priced at or lower than the competition in the area.</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Higher priced products.</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Location choice</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onvenient to the target customers.</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Not as convenient, perhaps in a higher-end shopping or entertainment area.  Customers might seek out the high quality and be willing to travel a bit for it.</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dvertising content</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dvertising would emphasize the low price of the products offered.</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dvertising would emphasize quality or ambience.</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dvertising medi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Media that would be looked at by the target customers, such as student newspapers.</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Media that would be looked at by the target customer, local magazines and newspapers.</w:t>
            </w:r>
          </w:p>
        </w:tc>
      </w:tr>
    </w:tbl>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r>
        <w:br w:type="page"/>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22) Generally, companies follow one of two broad strategies: offering a quality product at a low price, or offering a unique product or service priced higher than the competition. Is it possible to follow a strategy that is "in the middle"?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Answer:  There is some dispute about the correct answer to this question. Some will argue that it is not good for companies to get "caught in the middle" because the customer might get confused as to whether or not the company is competing on price or is trying to make some other appeal. If the customer is confused about how the company is giving them value, they might perceive they are getting no value and abandon the product to a competitor with a clearer customer value proposition. The other side of the argument is that cost management is a necessary part of any strategy and even if the company chooses to pursue a differential strategy, management of the company should always be seeking ways to manage costs and increase customer value simultaneously regardless of their strategy. The student should be able to articulate one or the other arguments coherentl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color w:val="333333"/>
          <w:sz w:val="24"/>
          <w:szCs w:val="24"/>
        </w:rPr>
      </w:pPr>
      <w:r>
        <w:rPr>
          <w:color w:val="333333"/>
          <w:sz w:val="24"/>
          <w:szCs w:val="24"/>
        </w:rPr>
        <w:t>Objective 1.3</w:t>
      </w:r>
    </w:p>
    <w:p>
      <w:pPr>
        <w:pStyle w:val="NormalText"/>
        <w:rPr>
          <w:color w:val="333333"/>
          <w:sz w:val="24"/>
          <w:szCs w:val="24"/>
        </w:rPr>
      </w:pPr>
      <w:r>
        <w:rPr>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 Place the four business functions in the order they appear along the value chain:</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ab/>
        <w:t>Customer service</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ab/>
        <w:t>Design</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ab/>
        <w:t>Marketing</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ab/>
        <w:t xml:space="preserve">Produc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Customer Service, Design, Production, Marke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Customer Service, Marketing, Production, Desig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Design, Production, Marketing, Customer Servic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Design, Customer Service, Production, Marke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value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2) R&amp;D, production, and customer service are business functions that are all included as part of: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A) the value chain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B) benchmarking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C) marketing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D) the supply chai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value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 The value chain is the sequence of business functions in which: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value is deducted from the products or services of an organiz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value is proportionately added to the products or services of an organiz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products and services are evaluated with respect to their value to the supply chai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usefulness is added to the products or services of an organiz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value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4) ________ is the generation of, and experimentation with, ideas related to new products, services, or process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Research and developmen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Design of products, services, or process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Produc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Marke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research and develop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5) ________ is the detailed planning and engineering of products, services, or process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Distribu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Design of products, services, or process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Produc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Marke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B</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design of products, services, or process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6) ________ is the acquisition, coordination, and assembly of resources to produce a product or deliver a servic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Research and developmen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Customer servic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Produc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Marke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duc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7) ________ is the manner by which companies promote and sell their products or services to customers or perspective custom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Distribu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Customer servic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Research and developmen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Marke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marke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8) ________ is the delivery of products or services to custom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Distribu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Customer servic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Produc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Design of products, services, or process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distribu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9) ________ is the after-sale support provided to custom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Distribu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Customer servic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Produc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Marke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B</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ustomer servic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0) ________ is a strategy that integrates people and technology in all business functions to enhance relationships with customers, partners, and distributor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Supply-chain analysi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Customer relationship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Value-chain analysi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Continuous quality improv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B</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ustomer relationship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Use of Information Technolog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1) Customer relationship management initiatives use technology to coordinate al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production activiti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research activiti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customer-facing activiti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inventory management activiti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ustomer relationship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Use of Information Technolog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2) ________ describe(s) the flow of goods, services, and information from the purchase of materials to the delivery of products to consumers, regardless of whether those activities occur in the same organization or with other organization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Supply chai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Key success facto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Continuous improvemen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Customer focu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supply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3) Processing orders and shipping products or services to customers (also</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alled outbound logistics) is also known a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customer focu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distribu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marke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supply chai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B</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value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4) ________ is a philosophy in which management improves operations throughout the value chain to deliver products and services that exceed customer expectation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Cost-benefit approach</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Customer focu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Customer relationship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Total quality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qualit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5) Which item is NOT an area that customers want to see improved levels of performance 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innov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qualit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cost and efficienc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profi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supply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6) Which of the following statements about a company's supply chain is tru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A company's supply chain is always internal to a firm.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A company's supply chain is always external to a firm.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A company's supply chain is the same thing as a company's value chai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Management accountants provide information to enhance a company's supply chai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supply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Communic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7) ________ describes the flow of goods, services, and information from the initial sources of materials and services to the delivery of products to consumers, regardless of whether those activities occur in the same organization or in other organization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The value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The supply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Product differenti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Distribu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B</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8) Whose perceptions of the company's products or services are the most important to the manage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board of directors' percep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customers' percep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president's percep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stockholders' percep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B</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9) ________ aims to improve operations throughout the value chain and to deliver product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d services that exceed customer expectation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Total Quality Managemen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Innov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Customer response tim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Cost and efficienc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0) Customers are demanding improved performance related to: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reduced cost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both reduced costs and increased qualit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lower costs, improved quality, and improved customer servic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All of these answers are correc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21) Customer response time involves: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A) the speed it takes a customer to respond to an advertisement and place an order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B) the speed at which an organization responds to customer requests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C) the speed it takes to develop a new product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D) the speed it takes an organization to develop a Total Quality Management (TQM) program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B</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2) Which of the following is NOT a way for a company to improve customer response tim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Increase capacity of bottleneck operation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Purchase material in larger quantiti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Use faster delivery procedur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Produce the product more quickl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B</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3) The supply chain refers to the sequence of business functions in which customer usefulness is added to products or servic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The value chain refers to the sequence of business functions in which customer usefulness is added to products or servic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supply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4) An effective way to cut costs is to eliminate activities that do NOT improve the product attributes that customers valu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5) For optimal planning success it is best if each business function within the value chain is performed one at a time in sequenc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Optimally, success is achieved when two or more of the individual business functions work concurrently as a tea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value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26) For best results, cost management emphasizes independently coordinating supply chain activities within your company and with other companies that act as suppliers and custom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7) Technological innovation has led to longer product-life cycles and lessened the need to bring new products to market more rapidl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Explanation:  Technological innovation has led to shorter product-life cycles and increased the need to bring new products to market more rapidl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design of products, services, or process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Use of Information Technolog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8) Key success factors include cost, quality, timeliness, and innov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value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9) Customers are demanding increased levels of performance in all aspects of the value chain and the supply chai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value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0) The supply chain describes the flow of goods, services, and information from the initial sources of materials and services to the delivery of products to consum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Explanation:  The value chain describes the flow of goods, services, and information from the initial sources of materials and services to the delivery of products to consum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value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1) The supply chain always occurs within a single organiz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The supply chain can include organizations external to a single organiz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supply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2) Distribution refers to promoting and selling products or services to customers or prospective custom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Marketing refers to promoting and selling products or services to customers or prospective customer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distribu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Communic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33) The production component of the value chain refers detailed planning, engineering, and testing of products and process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Explanation:  The design of products, services, and processes component of the value chain refers detailed planning, engineering, and testing of products and process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design of products, services, or process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4) Management accountants might provide information on decisions on whether to buy a product from outside or manufacture it in-hous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benefit approach</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Communic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5) Key success factors are geared to improving customer satisfac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value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6) Value chain refers to its value to the employe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pPr>
      <w:r>
        <w:rPr>
          <w:rFonts w:cs="Times New Roman" w:ascii="Times New Roman" w:hAnsi="Times New Roman"/>
          <w:color w:val="333333"/>
          <w:sz w:val="24"/>
          <w:szCs w:val="24"/>
        </w:rPr>
        <w:t xml:space="preserve">Explanation:  Value chain refers to its value to the </w:t>
      </w:r>
      <w:r>
        <w:rPr>
          <w:rFonts w:cs="Times New Roman" w:ascii="Times New Roman" w:hAnsi="Times New Roman"/>
          <w:i/>
          <w:iCs/>
          <w:color w:val="333333"/>
          <w:sz w:val="24"/>
          <w:szCs w:val="24"/>
        </w:rPr>
        <w:t>customer</w:t>
      </w:r>
      <w:r>
        <w:rPr>
          <w:rFonts w:cs="Times New Roman" w:ascii="Times New Roman" w:hAnsi="Times New Roman"/>
          <w:color w:val="333333"/>
          <w:sz w:val="24"/>
          <w:szCs w:val="24"/>
        </w:rPr>
        <w: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value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7) Companies have to follow strict guidelines when designing a management accounting system.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The design of a management accounting system should be guided by the challenges facing manager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8) Tracking what is happening in other companies is illegal.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Tracking what is happening in other companies alerts managers to changes in their industry and can be accomplished in many legal ways such as visiting competitor's Web sites and reviewing their financial statement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39) Increased global competition is placing pressure on companies to reduce cost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40) The increasing pace of technological innovation has resulted in shorter product life cycl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The increasing pace of technological information has resulted in shorter product lifecycl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Use of Information Technolog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41) A bottleneck occurs when the work to be performed exceeds the available capacit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42) Classify each cost item into one of the business functions of the value chain, either (1) R&amp;D, (2) design, (3) production, (4) marketing, (5) distribution, or (6) customer service.</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b/>
          <w:b/>
          <w:bCs/>
          <w:color w:val="333333"/>
          <w:sz w:val="24"/>
          <w:szCs w:val="24"/>
        </w:rPr>
      </w:pPr>
      <w:r>
        <w:rPr>
          <w:rFonts w:cs="Times New Roman" w:ascii="Times New Roman" w:hAnsi="Times New Roman"/>
          <w:b/>
          <w:bCs/>
          <w:color w:val="333333"/>
          <w:sz w:val="24"/>
          <w:szCs w:val="24"/>
        </w:rPr>
        <w:t>Item:</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a.</w:t>
        <w:tab/>
        <w:t>cost of samples mailed to promote sales of a new product</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b.</w:t>
        <w:tab/>
        <w:t>labor cost of workers in the manufacturing plant</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c.</w:t>
        <w:tab/>
        <w:t>bonus paid to a person with a 90% satisfaction rating in handling customers with complaints</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d.</w:t>
        <w:tab/>
        <w:t xml:space="preserve">transportation costs for shipping products to retail outlets </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 xml:space="preserve">Answer:  </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a.</w:t>
        <w:tab/>
        <w:t>(4) marketing</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b.</w:t>
        <w:tab/>
        <w:t>(3) production</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c.</w:t>
        <w:tab/>
        <w:t>(6) customer service</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d.</w:t>
        <w:tab/>
        <w:t xml:space="preserve">(5) distribu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value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43) Classify each cost item of Ripon Printers into one of the business functions of the value chain, either (1) R&amp;D, (2) design, (3) production, (4) marketing, (5) distribution, or (6) customer service.</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b/>
          <w:b/>
          <w:bCs/>
          <w:color w:val="333333"/>
          <w:sz w:val="24"/>
          <w:szCs w:val="24"/>
        </w:rPr>
      </w:pPr>
      <w:r>
        <w:rPr>
          <w:rFonts w:cs="Times New Roman" w:ascii="Times New Roman" w:hAnsi="Times New Roman"/>
          <w:b/>
          <w:bCs/>
          <w:color w:val="333333"/>
          <w:sz w:val="24"/>
          <w:szCs w:val="24"/>
        </w:rPr>
        <w:t>Item:</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a.</w:t>
        <w:tab/>
        <w:t>cost of customer order forms</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b.</w:t>
        <w:tab/>
        <w:t>cost of paper used in manufacture of books</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c.</w:t>
        <w:tab/>
        <w:t>cost of paper used in packing cartons to ship books</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d.</w:t>
        <w:tab/>
        <w:t>cost of paper used in display at national trade show</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e.</w:t>
        <w:tab/>
        <w:t>depreciation of trucks used to transport books to college bookstores</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f.</w:t>
        <w:tab/>
        <w:t>cost of the wood used to manufacture paper</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g.</w:t>
        <w:tab/>
        <w:t>salary of the scientists attempting to find another source of printing ink</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h.</w:t>
        <w:tab/>
        <w:t xml:space="preserve">cost of defining the book size so that a standard-sized box is filled to capacity </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 xml:space="preserve">Answer:  </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a.</w:t>
        <w:tab/>
        <w:t>(4) marketing</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b.</w:t>
        <w:tab/>
        <w:t>(3) production</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c.</w:t>
        <w:tab/>
        <w:t>(5) distribution</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d.</w:t>
        <w:tab/>
        <w:t>(4) marketing</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e.</w:t>
        <w:tab/>
        <w:t>(5) distribution</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f.</w:t>
        <w:tab/>
        <w:t>(3) production</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g.</w:t>
        <w:tab/>
        <w:t>(1) research and development</w:t>
      </w:r>
    </w:p>
    <w:p>
      <w:pPr>
        <w:pStyle w:val="NormalText"/>
        <w:keepLines/>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h.</w:t>
        <w:tab/>
        <w:t xml:space="preserve">(2) desig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value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44) Describe the value chain and how it can help organizations become more effectiv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 value chain is a sequence of business functions whose objective is to provide a product to a customer or provide an intermediate good or service in a larger value chain. These business functions include R&amp;D, design, production, marketing, distribution, and customer servic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n organization can become more effective by focusing on whether each link in the chain adds value from the customer's perspective and furthers the organization's objectiv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value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r>
        <w:br w:type="page"/>
      </w:r>
    </w:p>
    <w:p>
      <w:pPr>
        <w:pStyle w:val="NormalText"/>
        <w:rPr>
          <w:rFonts w:ascii="Times New Roman" w:hAnsi="Times New Roman" w:cs="Times New Roman"/>
          <w:b/>
          <w:b/>
          <w:bCs/>
          <w:color w:val="333333"/>
          <w:sz w:val="24"/>
          <w:szCs w:val="24"/>
        </w:rPr>
      </w:pPr>
      <w:r>
        <w:rPr>
          <w:rFonts w:cs="Times New Roman" w:ascii="Times New Roman" w:hAnsi="Times New Roman"/>
          <w:color w:val="333333"/>
          <w:sz w:val="24"/>
          <w:szCs w:val="24"/>
        </w:rPr>
        <w:t xml:space="preserve">45) </w:t>
      </w:r>
      <w:r>
        <w:rPr>
          <w:rFonts w:cs="Times New Roman" w:ascii="Times New Roman" w:hAnsi="Times New Roman"/>
          <w:b/>
          <w:bCs/>
          <w:color w:val="333333"/>
          <w:sz w:val="24"/>
          <w:szCs w:val="24"/>
        </w:rPr>
        <w:t xml:space="preserve">Value chain and classification of costs, car company. </w:t>
      </w:r>
    </w:p>
    <w:p>
      <w:pPr>
        <w:pStyle w:val="NormalText"/>
        <w:rPr/>
      </w:pPr>
      <w:r>
        <w:rPr>
          <w:rFonts w:cs="Times New Roman" w:ascii="Times New Roman" w:hAnsi="Times New Roman"/>
          <w:color w:val="333333"/>
          <w:sz w:val="24"/>
          <w:szCs w:val="24"/>
        </w:rPr>
        <w:t>General Motors incurs the following costs:</w:t>
      </w:r>
    </w:p>
    <w:p>
      <w:pPr>
        <w:pStyle w:val="NormalText"/>
        <w:rPr/>
      </w:pPr>
      <w:r>
        <w:rPr>
          <w:rFonts w:cs="Times New Roman" w:ascii="Times New Roman" w:hAnsi="Times New Roman"/>
          <w:b/>
          <w:bCs/>
          <w:color w:val="333333"/>
          <w:sz w:val="24"/>
          <w:szCs w:val="24"/>
        </w:rPr>
        <w:t xml:space="preserve">a.  </w:t>
      </w:r>
      <w:r>
        <w:rPr>
          <w:rFonts w:cs="Times New Roman" w:ascii="Times New Roman" w:hAnsi="Times New Roman"/>
          <w:color w:val="333333"/>
          <w:sz w:val="24"/>
          <w:szCs w:val="24"/>
        </w:rPr>
        <w:t>Electricity costs for the plant assembling the Chevrolet Camaro</w:t>
      </w:r>
    </w:p>
    <w:p>
      <w:pPr>
        <w:pStyle w:val="NormalText"/>
        <w:rPr/>
      </w:pPr>
      <w:r>
        <w:rPr>
          <w:rFonts w:cs="Times New Roman" w:ascii="Times New Roman" w:hAnsi="Times New Roman"/>
          <w:b/>
          <w:bCs/>
          <w:color w:val="333333"/>
          <w:sz w:val="24"/>
          <w:szCs w:val="24"/>
        </w:rPr>
        <w:t xml:space="preserve">b.  </w:t>
      </w:r>
      <w:r>
        <w:rPr>
          <w:rFonts w:cs="Times New Roman" w:ascii="Times New Roman" w:hAnsi="Times New Roman"/>
          <w:color w:val="333333"/>
          <w:sz w:val="24"/>
          <w:szCs w:val="24"/>
        </w:rPr>
        <w:t>Transportation costs for shipping the Camaro to dealers</w:t>
      </w:r>
    </w:p>
    <w:p>
      <w:pPr>
        <w:pStyle w:val="NormalText"/>
        <w:rPr/>
      </w:pPr>
      <w:r>
        <w:rPr>
          <w:rFonts w:cs="Times New Roman" w:ascii="Times New Roman" w:hAnsi="Times New Roman"/>
          <w:b/>
          <w:bCs/>
          <w:color w:val="333333"/>
          <w:sz w:val="24"/>
          <w:szCs w:val="24"/>
        </w:rPr>
        <w:t xml:space="preserve">c.  </w:t>
      </w:r>
      <w:r>
        <w:rPr>
          <w:rFonts w:cs="Times New Roman" w:ascii="Times New Roman" w:hAnsi="Times New Roman"/>
          <w:color w:val="333333"/>
          <w:sz w:val="24"/>
          <w:szCs w:val="24"/>
        </w:rPr>
        <w:t>Payment to Shelby Designs for the design of the Camaro.</w:t>
      </w:r>
    </w:p>
    <w:p>
      <w:pPr>
        <w:pStyle w:val="NormalText"/>
        <w:rPr/>
      </w:pPr>
      <w:r>
        <w:rPr>
          <w:rFonts w:cs="Times New Roman" w:ascii="Times New Roman" w:hAnsi="Times New Roman"/>
          <w:b/>
          <w:bCs/>
          <w:color w:val="333333"/>
          <w:sz w:val="24"/>
          <w:szCs w:val="24"/>
        </w:rPr>
        <w:t xml:space="preserve">d.  </w:t>
      </w:r>
      <w:r>
        <w:rPr>
          <w:rFonts w:cs="Times New Roman" w:ascii="Times New Roman" w:hAnsi="Times New Roman"/>
          <w:color w:val="333333"/>
          <w:sz w:val="24"/>
          <w:szCs w:val="24"/>
        </w:rPr>
        <w:t>Salary of an engineer working on the next generation of Camaros</w:t>
      </w:r>
    </w:p>
    <w:p>
      <w:pPr>
        <w:pStyle w:val="NormalText"/>
        <w:rPr/>
      </w:pPr>
      <w:r>
        <w:rPr>
          <w:rFonts w:cs="Times New Roman" w:ascii="Times New Roman" w:hAnsi="Times New Roman"/>
          <w:b/>
          <w:bCs/>
          <w:color w:val="333333"/>
          <w:sz w:val="24"/>
          <w:szCs w:val="24"/>
        </w:rPr>
        <w:t xml:space="preserve">e.  </w:t>
      </w:r>
      <w:r>
        <w:rPr>
          <w:rFonts w:cs="Times New Roman" w:ascii="Times New Roman" w:hAnsi="Times New Roman"/>
          <w:color w:val="333333"/>
          <w:sz w:val="24"/>
          <w:szCs w:val="24"/>
        </w:rPr>
        <w:t xml:space="preserve">Cost of GM employees' visit to an auto show to demonstrate the Camaro </w:t>
      </w:r>
    </w:p>
    <w:p>
      <w:pPr>
        <w:pStyle w:val="NormalText"/>
        <w:rPr/>
      </w:pPr>
      <w:r>
        <w:rPr>
          <w:rFonts w:cs="Times New Roman" w:ascii="Times New Roman" w:hAnsi="Times New Roman"/>
          <w:b/>
          <w:bCs/>
          <w:color w:val="333333"/>
          <w:sz w:val="24"/>
          <w:szCs w:val="24"/>
        </w:rPr>
        <w:t xml:space="preserve">f.  </w:t>
      </w:r>
      <w:r>
        <w:rPr>
          <w:rFonts w:cs="Times New Roman" w:ascii="Times New Roman" w:hAnsi="Times New Roman"/>
          <w:color w:val="333333"/>
          <w:sz w:val="24"/>
          <w:szCs w:val="24"/>
        </w:rPr>
        <w:t>Testing the Camaro at the GM track</w:t>
      </w:r>
    </w:p>
    <w:p>
      <w:pPr>
        <w:pStyle w:val="NormalText"/>
        <w:rPr/>
      </w:pPr>
      <w:r>
        <w:rPr>
          <w:rFonts w:cs="Times New Roman" w:ascii="Times New Roman" w:hAnsi="Times New Roman"/>
          <w:b/>
          <w:bCs/>
          <w:color w:val="333333"/>
          <w:sz w:val="24"/>
          <w:szCs w:val="24"/>
        </w:rPr>
        <w:t xml:space="preserve">g.  </w:t>
      </w:r>
      <w:r>
        <w:rPr>
          <w:rFonts w:cs="Times New Roman" w:ascii="Times New Roman" w:hAnsi="Times New Roman"/>
          <w:color w:val="333333"/>
          <w:sz w:val="24"/>
          <w:szCs w:val="24"/>
        </w:rPr>
        <w:t>Payment to television network for running Camaro advertisements</w:t>
      </w:r>
    </w:p>
    <w:p>
      <w:pPr>
        <w:pStyle w:val="NormalText"/>
        <w:rPr/>
      </w:pPr>
      <w:r>
        <w:rPr>
          <w:rFonts w:cs="Times New Roman" w:ascii="Times New Roman" w:hAnsi="Times New Roman"/>
          <w:b/>
          <w:bCs/>
          <w:color w:val="333333"/>
          <w:sz w:val="24"/>
          <w:szCs w:val="24"/>
        </w:rPr>
        <w:t xml:space="preserve">h.  </w:t>
      </w:r>
      <w:r>
        <w:rPr>
          <w:rFonts w:cs="Times New Roman" w:ascii="Times New Roman" w:hAnsi="Times New Roman"/>
          <w:color w:val="333333"/>
          <w:sz w:val="24"/>
          <w:szCs w:val="24"/>
        </w:rPr>
        <w:t>Cost of brake pads purchased from outside supplier to be installed on the Camaro</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b/>
          <w:bCs/>
          <w:color w:val="333333"/>
          <w:sz w:val="24"/>
          <w:szCs w:val="24"/>
        </w:rPr>
        <w:t>Required:</w:t>
      </w:r>
    </w:p>
    <w:p>
      <w:pPr>
        <w:pStyle w:val="NormalText"/>
        <w:rPr/>
      </w:pPr>
      <w:r>
        <w:rPr>
          <w:rFonts w:cs="Times New Roman" w:ascii="Times New Roman" w:hAnsi="Times New Roman"/>
          <w:color w:val="333333"/>
          <w:sz w:val="24"/>
          <w:szCs w:val="24"/>
        </w:rPr>
        <w:t>Classify each of the cost items (</w:t>
      </w:r>
      <w:r>
        <w:rPr>
          <w:rFonts w:cs="Times New Roman" w:ascii="Times New Roman" w:hAnsi="Times New Roman"/>
          <w:b/>
          <w:bCs/>
          <w:color w:val="333333"/>
          <w:sz w:val="24"/>
          <w:szCs w:val="24"/>
        </w:rPr>
        <w:t>a-h</w:t>
      </w:r>
      <w:r>
        <w:rPr>
          <w:rFonts w:cs="Times New Roman" w:ascii="Times New Roman" w:hAnsi="Times New Roman"/>
          <w:color w:val="333333"/>
          <w:sz w:val="24"/>
          <w:szCs w:val="24"/>
        </w:rPr>
        <w:t>) into one of the business functions of the value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  Research and develop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2)  Design of products and process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3)  Produc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4)  Marke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5)  Distribu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6)  Customer service</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Answer: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a.  3) Production</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b.  5) Distribution</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c.  2) Design of products and processes</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d.  1) Research and development</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e.  4) Marketing</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f.  2) Design of products and processes</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g.  4) Marketing</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h.  3) Produc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value chai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3</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color w:val="333333"/>
          <w:sz w:val="24"/>
          <w:szCs w:val="24"/>
        </w:rPr>
      </w:pPr>
      <w:r>
        <w:rPr>
          <w:color w:val="333333"/>
          <w:sz w:val="24"/>
          <w:szCs w:val="24"/>
        </w:rPr>
        <w:t>Objective 1.4</w:t>
      </w:r>
    </w:p>
    <w:p>
      <w:pPr>
        <w:pStyle w:val="NormalText"/>
        <w:rPr>
          <w:color w:val="333333"/>
          <w:sz w:val="24"/>
          <w:szCs w:val="24"/>
        </w:rPr>
      </w:pPr>
      <w:r>
        <w:rPr>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 Place the five steps in the decision-making process in the correct order:</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b/>
        <w:tab/>
        <w:t>A = Obtain inform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b/>
        <w:tab/>
        <w:t>B = Make decisions by choosing among alternativ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b/>
        <w:tab/>
        <w:t>C = Identify the problem and uncertainti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b/>
        <w:tab/>
        <w:t>D = Implement the decis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b/>
        <w:tab/>
        <w:t>E = Make predictions about the futur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C D B E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E D A B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C A E B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A E B D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decision mode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2) Planning consists of all of these areas EXCEP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selecting organizational goa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deciding how to attain the desired goa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evaluating performanc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predicting results under various alternativ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lan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3) The most important planning tool is a ________.</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performance evaluation repor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balanced scorecar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goa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budge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budge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4) A report showing the actual financial results for a period compared to the budgeted financial results for that same period would most likely be called a: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strategic pla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management forecas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performance repor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revised pla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budge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5) The process of preparing a budge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forces coordination and communication across business function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increases accounting efficienci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reduces overcapacit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promotes production autom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budge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6) Planning includes all of the following EXCEP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identifying the problem and uncertainti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obtaining inform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providing feedback to help with future decision ma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making predictions about the futur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lan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7) A budge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is a quantitative expression of a proposed management pla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helps translate strategy into action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aids in the coordination and communication among various business function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All of these answers are correc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budge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8) A budget can serve a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a planning too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a control tool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a basis for preparing financial statement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a planning and control tool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budge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9) Employees ________ how their performance is measured.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pay close attention to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pay no attention to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rarely know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None of the above are correc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ntro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0) Linking rewards to performanc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helps to motivate manag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allows companies to charge premium pric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should only be based on financial inform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All of these answers are correc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ntro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1) Control measures should: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be set and not changed until the next budget cycl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be flexible to allow for employees who are slack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be kept confidential from employees so that competitors don't have an opportunity to gain a competitive advantag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be linked by feedback to plann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ntro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12) A well-conceived plan allows managers the ability to: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A) not make decisions again until the next planning session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B) keep lower-level managers from implementing change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C) underestimate costs so that actual operating results will be favorable when comparisons are made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D) take advantage of unforeseen opportuniti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lan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3) Which of the following statements concerning performance reports is NOT correc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The performance report shows actual performance as compared to the budge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The performance report is a feedback tool.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The performance report often leads to more investigations and ac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The performance report contains no actual results due to confidentialit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budge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4) Management accounting is considered most likely to be successful when i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helps creditors evaluate the company's performanc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helps investors improve their decision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is timel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is relevant and reported annuall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5) The last step in the decision-making process is to make decisions by choosing among alternativ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The last step in the decision-making process is to implement the decision, evaluate performance, and lear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decision mode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6) One of the steps in planning is making predictions about the futur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lan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17) It is difficult to control activities without a budge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budge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8) To take advantage of changing market opportunities, the annual budget should be strictly enforced.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To take advantage of changing market opportunities, the annual budget should be updated to reflect those chang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budge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9) A budget is a quantitative expression of a pla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budge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20) The process of preparing a budget forces coordination and communication throughout the compan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budge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Communic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1) Linking rewards to performance is a major deterrent to good management performanc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Linking rewards to performance helps to motivate good management performanc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ntro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2) Employees pay little attention to how their performance is measured.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Employees are very aware of how their performance is measure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feedback</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3) A budget may be used as a planning tool, but NOT as a control tool.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A budget may be used as a planning tool and also as a control too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budge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4) Financial accounting reports financial and non financial information that helps managers implement company strategi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pPr>
      <w:r>
        <w:rPr>
          <w:rFonts w:cs="Times New Roman" w:ascii="Times New Roman" w:hAnsi="Times New Roman"/>
          <w:color w:val="333333"/>
          <w:sz w:val="24"/>
          <w:szCs w:val="24"/>
        </w:rPr>
        <w:t xml:space="preserve">Explanation:  </w:t>
      </w:r>
      <w:r>
        <w:rPr>
          <w:rFonts w:cs="Times New Roman" w:ascii="Times New Roman" w:hAnsi="Times New Roman"/>
          <w:i/>
          <w:iCs/>
          <w:color w:val="333333"/>
          <w:sz w:val="24"/>
          <w:szCs w:val="24"/>
        </w:rPr>
        <w:t>Management</w:t>
      </w:r>
      <w:r>
        <w:rPr>
          <w:rFonts w:cs="Times New Roman" w:ascii="Times New Roman" w:hAnsi="Times New Roman"/>
          <w:color w:val="333333"/>
          <w:sz w:val="24"/>
          <w:szCs w:val="24"/>
        </w:rPr>
        <w:t xml:space="preserve"> accounting reports financial and nonfinancial information that helps managers implement company strategi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financial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5) Feedback and learning helps in the future decision-making proces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ntro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Communication</w:t>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6) Control includes deciding what feedback to provide that will help with future decision mak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ntro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Communic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7) When a particular aspect of employee performance is measured, employees pay more attention to i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lear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8) A performance report compares actual performance to the amount budgeted.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budge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29) Management accounting is playing an increasingly important role by helping managers develop and implement strateg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management accounting, strateg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30) In order, list the five steps in the decision-making proces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nswer:  </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1.</w:t>
        <w:tab/>
        <w:t>Identify the problem and uncertainties</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2.</w:t>
        <w:tab/>
        <w:t>Obtain information</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3.</w:t>
        <w:tab/>
        <w:t>Make predictions about the future</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4.</w:t>
        <w:tab/>
        <w:t>Make decisions by choosing among alternatives</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5.</w:t>
        <w:tab/>
        <w:t>Implement the decision, evaluate performance, and lear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decision mode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r>
        <w:br w:type="page"/>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31) For each type of report listed below, identify one planning decision and one controlling decision for which the information would be helpful. Assume you are a Walgreen Company store.</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b/>
          <w:b/>
          <w:bCs/>
          <w:color w:val="333333"/>
          <w:sz w:val="24"/>
          <w:szCs w:val="24"/>
        </w:rPr>
      </w:pPr>
      <w:r>
        <w:rPr>
          <w:rFonts w:cs="Times New Roman" w:ascii="Times New Roman" w:hAnsi="Times New Roman"/>
          <w:b/>
          <w:bCs/>
          <w:color w:val="333333"/>
          <w:sz w:val="24"/>
          <w:szCs w:val="24"/>
        </w:rPr>
        <w:t>Item:</w:t>
      </w:r>
    </w:p>
    <w:p>
      <w:pPr>
        <w:pStyle w:val="NormalText"/>
        <w:keepLines/>
        <w:tabs>
          <w:tab w:val="clear" w:pos="720"/>
          <w:tab w:val="left" w:pos="340" w:leader="none"/>
        </w:tabs>
        <w:rPr>
          <w:rFonts w:ascii="Times New Roman" w:hAnsi="Times New Roman" w:cs="Times New Roman"/>
          <w:color w:val="333333"/>
          <w:sz w:val="24"/>
          <w:szCs w:val="24"/>
        </w:rPr>
      </w:pPr>
      <w:r>
        <w:rPr>
          <w:rFonts w:cs="Times New Roman" w:ascii="Times New Roman" w:hAnsi="Times New Roman"/>
          <w:color w:val="333333"/>
          <w:sz w:val="24"/>
          <w:szCs w:val="24"/>
        </w:rPr>
        <w:t>a.</w:t>
        <w:tab/>
        <w:t>annual financial statements for the past three years</w:t>
      </w:r>
    </w:p>
    <w:p>
      <w:pPr>
        <w:pStyle w:val="NormalText"/>
        <w:keepLines/>
        <w:tabs>
          <w:tab w:val="clear" w:pos="720"/>
          <w:tab w:val="left" w:pos="340" w:leader="none"/>
        </w:tabs>
        <w:rPr>
          <w:rFonts w:ascii="Times New Roman" w:hAnsi="Times New Roman" w:cs="Times New Roman"/>
          <w:color w:val="333333"/>
          <w:sz w:val="24"/>
          <w:szCs w:val="24"/>
        </w:rPr>
      </w:pPr>
      <w:r>
        <w:rPr>
          <w:rFonts w:cs="Times New Roman" w:ascii="Times New Roman" w:hAnsi="Times New Roman"/>
          <w:color w:val="333333"/>
          <w:sz w:val="24"/>
          <w:szCs w:val="24"/>
        </w:rPr>
        <w:t>b.</w:t>
        <w:tab/>
        <w:t>report detailing sales by department by each hour of the day for the past week</w:t>
      </w:r>
    </w:p>
    <w:p>
      <w:pPr>
        <w:pStyle w:val="NormalText"/>
        <w:keepLines/>
        <w:tabs>
          <w:tab w:val="clear" w:pos="720"/>
          <w:tab w:val="left" w:pos="340" w:leader="none"/>
        </w:tabs>
        <w:rPr>
          <w:rFonts w:ascii="Times New Roman" w:hAnsi="Times New Roman" w:cs="Times New Roman"/>
          <w:color w:val="333333"/>
          <w:sz w:val="24"/>
          <w:szCs w:val="24"/>
        </w:rPr>
      </w:pPr>
      <w:r>
        <w:rPr>
          <w:rFonts w:cs="Times New Roman" w:ascii="Times New Roman" w:hAnsi="Times New Roman"/>
          <w:color w:val="333333"/>
          <w:sz w:val="24"/>
          <w:szCs w:val="24"/>
        </w:rPr>
        <w:t>c.</w:t>
        <w:tab/>
        <w:t xml:space="preserve">special study regarding increased road traffic due to the construction of a new shopping mall at a near-by intersec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Please note that answers will vary, but may include the follow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a.</w:t>
        <w:tab/>
        <w:t>Planning: Decision by shareholder about whether to purchase more stock in the company.</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ab/>
        <w:t>Control: Decision by bank to determine if financial ratios maintained in the line-of-credit (LOC) agreement warrant increasing the LOC amount.</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b.</w:t>
        <w:tab/>
        <w:t>Planning: Decisions regarding future staffing needs.</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ab/>
        <w:t>Control: Decision regarding whether the recent sales promotion led to an increase in revenue.</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c.</w:t>
        <w:tab/>
        <w:t>Planning: Decision of the store manager about whether to change the types of retail items carried.</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ab/>
        <w:t>Control: Decision of the store manager regarding performance of the analyst that prepared the special stud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lanning, contro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2) Briefly explain the planning and control activities in management accounting. How are these two activities linked to each othe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Planning business operations relates to designing, producing, and marketing a product or service. This includes preparing budgets and determining the prices and cost of products and services. A company must know the cost of each product and service to decide which products to offer and whether to expand or discontinue product lin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ontrolling business operations includes comparing actual results to the budgeted results and taking corrective action when neede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Feedback links planning and control. The control function provides information to assist in better future plann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lanning, contro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r>
        <w:br w:type="page"/>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33) Explain how a budget can help management implement strategy.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Answer:  A budget is a planning tool, a quantitative expression of a plan of action. First, actions are planned and then they are communicated to the entire organization.</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The budget also helps with coordin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budge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34) Explain how a customer focus can result in increased profits for a compan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nswer:  If customers who provide a company with the most profits are attracted, satisfied, and retained, profits will increase as a resul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otal quality management (TQ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35) Complete a performance report for the month of May, 2011, for the Daily Bulletin, a regional newspaper showing four columns: 1) Actual Result; 2) Budgeted Amount; 3) Difference: Actual Result minus Budgeted Amount; 4) Difference as a Percentage of Budgeted Amount, given the following data:</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r>
    </w:p>
    <w:tbl>
      <w:tblPr>
        <w:tblW w:w="4320" w:type="dxa"/>
        <w:jc w:val="left"/>
        <w:tblInd w:w="-4"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Actual page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5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udgeted advertising pag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ctual Advertising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3,8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udgeted Advertising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4,000,000</w:t>
            </w:r>
          </w:p>
        </w:tc>
      </w:tr>
    </w:tbl>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Does the report indicate any cause for managerial investigation? </w:t>
      </w:r>
      <w:r>
        <w:br w:type="page"/>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Answer:  The performance report should look something like the following: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r>
    </w:p>
    <w:tbl>
      <w:tblPr>
        <w:tblW w:w="8369" w:type="dxa"/>
        <w:jc w:val="left"/>
        <w:tblInd w:w="-4" w:type="dxa"/>
        <w:tblLayout w:type="fixed"/>
        <w:tblCellMar>
          <w:top w:w="0" w:type="dxa"/>
          <w:left w:w="0" w:type="dxa"/>
          <w:bottom w:w="0" w:type="dxa"/>
          <w:right w:w="0" w:type="dxa"/>
        </w:tblCellMar>
      </w:tblPr>
      <w:tblGrid>
        <w:gridCol w:w="1440"/>
        <w:gridCol w:w="1529"/>
        <w:gridCol w:w="1800"/>
        <w:gridCol w:w="180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rFonts w:ascii="Times New Roman" w:hAnsi="Times New Roman" w:cs="Times New Roman"/>
                <w:color w:val="333333"/>
                <w:sz w:val="24"/>
                <w:szCs w:val="24"/>
              </w:rPr>
            </w:pPr>
            <w:r>
              <w:rPr>
                <w:rFonts w:cs="Times New Roman" w:ascii="Times New Roman" w:hAnsi="Times New Roman"/>
                <w:color w:val="333333"/>
                <w:sz w:val="24"/>
                <w:szCs w:val="24"/>
              </w:rPr>
              <w:t>Actual</w:t>
            </w:r>
          </w:p>
          <w:p>
            <w:pPr>
              <w:pStyle w:val="NormalText"/>
              <w:keepLines/>
              <w:jc w:val="center"/>
              <w:rPr>
                <w:rFonts w:ascii="Times New Roman" w:hAnsi="Times New Roman" w:cs="Times New Roman"/>
                <w:color w:val="333333"/>
                <w:sz w:val="24"/>
                <w:szCs w:val="24"/>
              </w:rPr>
            </w:pPr>
            <w:r>
              <w:rPr>
                <w:rFonts w:cs="Times New Roman" w:ascii="Times New Roman" w:hAnsi="Times New Roman"/>
                <w:color w:val="333333"/>
                <w:sz w:val="24"/>
                <w:szCs w:val="24"/>
              </w:rPr>
              <w:t>Result</w:t>
            </w:r>
          </w:p>
          <w:p>
            <w:pPr>
              <w:pStyle w:val="NormalText"/>
              <w:keepLines/>
              <w:jc w:val="center"/>
              <w:rPr>
                <w:rFonts w:ascii="Times New Roman" w:hAnsi="Times New Roman" w:cs="Times New Roman"/>
                <w:color w:val="333333"/>
                <w:sz w:val="24"/>
                <w:szCs w:val="24"/>
              </w:rPr>
            </w:pPr>
            <w:r>
              <w:rPr>
                <w:rFonts w:cs="Times New Roman" w:ascii="Times New Roman" w:hAnsi="Times New Roman"/>
                <w:color w:val="333333"/>
                <w:sz w:val="24"/>
                <w:szCs w:val="24"/>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rFonts w:ascii="Times New Roman" w:hAnsi="Times New Roman" w:cs="Times New Roman"/>
                <w:color w:val="333333"/>
                <w:sz w:val="24"/>
                <w:szCs w:val="24"/>
              </w:rPr>
            </w:pPr>
            <w:r>
              <w:rPr>
                <w:rFonts w:cs="Times New Roman" w:ascii="Times New Roman" w:hAnsi="Times New Roman"/>
                <w:color w:val="333333"/>
                <w:sz w:val="24"/>
                <w:szCs w:val="24"/>
              </w:rPr>
              <w:t>Budgeted Amount</w:t>
            </w:r>
          </w:p>
          <w:p>
            <w:pPr>
              <w:pStyle w:val="NormalText"/>
              <w:keepLines/>
              <w:jc w:val="center"/>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rFonts w:ascii="Times New Roman" w:hAnsi="Times New Roman" w:cs="Times New Roman"/>
                <w:color w:val="333333"/>
                <w:sz w:val="24"/>
                <w:szCs w:val="24"/>
              </w:rPr>
            </w:pPr>
            <w:r>
              <w:rPr>
                <w:rFonts w:cs="Times New Roman" w:ascii="Times New Roman" w:hAnsi="Times New Roman"/>
                <w:color w:val="333333"/>
                <w:sz w:val="24"/>
                <w:szCs w:val="24"/>
              </w:rPr>
              <w:t>Difference (Actual Result - Budgeted Amount)</w:t>
            </w:r>
          </w:p>
          <w:p>
            <w:pPr>
              <w:pStyle w:val="NormalText"/>
              <w:keepLines/>
              <w:jc w:val="center"/>
              <w:rPr>
                <w:rFonts w:ascii="Times New Roman" w:hAnsi="Times New Roman" w:cs="Times New Roman"/>
                <w:color w:val="333333"/>
                <w:sz w:val="24"/>
                <w:szCs w:val="24"/>
              </w:rPr>
            </w:pPr>
            <w:r>
              <w:rPr>
                <w:rFonts w:cs="Times New Roman" w:ascii="Times New Roman" w:hAnsi="Times New Roman"/>
                <w:color w:val="333333"/>
                <w:sz w:val="24"/>
                <w:szCs w:val="24"/>
              </w:rPr>
              <w:t>(3) = (1) - (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rFonts w:ascii="Times New Roman" w:hAnsi="Times New Roman" w:cs="Times New Roman"/>
                <w:color w:val="333333"/>
                <w:sz w:val="24"/>
                <w:szCs w:val="24"/>
              </w:rPr>
            </w:pPr>
            <w:r>
              <w:rPr>
                <w:rFonts w:cs="Times New Roman" w:ascii="Times New Roman" w:hAnsi="Times New Roman"/>
                <w:color w:val="333333"/>
                <w:sz w:val="24"/>
                <w:szCs w:val="24"/>
              </w:rPr>
              <w:t>Difference as a Percentage of Budgeted Amount (4) = (3) / (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Advertising pages sold</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550 page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500 page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50 pages Favorabl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10.00% Favorabl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verage rate per page (Advertising Revenues) / (Advertising pages sold)</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7,0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8,0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000 Unfavorabl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2.50% Unfavorabl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dvertising revenues</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3,850,0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4,000,0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50,000 Unfavorabl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3.75% Unfavorable</w:t>
            </w:r>
          </w:p>
        </w:tc>
      </w:tr>
    </w:tbl>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 xml:space="preserve">The overall 3.75% unfavorable difference in advertising revenue is caused by offsetting differences in advertising pages sold (favorable) and the average rate per page (unfavorable). The performance report highlights the favorable increase in the advertising pages sold. While the percentage drop in advertising revenue per page is also dramatic, management might want to investigate the reasons behind such a drop. Some possibilities include: aggressive price reductions to obtain revenue, or some aggressive competition, or an unrealistic budge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budge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4</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color w:val="333333"/>
          <w:sz w:val="24"/>
          <w:szCs w:val="24"/>
        </w:rPr>
      </w:pPr>
      <w:r>
        <w:rPr>
          <w:color w:val="333333"/>
          <w:sz w:val="24"/>
          <w:szCs w:val="24"/>
        </w:rPr>
        <w:t>Objective 1.5</w:t>
      </w:r>
    </w:p>
    <w:p>
      <w:pPr>
        <w:pStyle w:val="NormalText"/>
        <w:rPr>
          <w:color w:val="333333"/>
          <w:sz w:val="24"/>
          <w:szCs w:val="24"/>
        </w:rPr>
      </w:pPr>
      <w:r>
        <w:rPr>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 Which item is NOT a guideline used by management accountants to assist in strategic and operational decision ma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cost-benefit approach</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behavioral and technical consideration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different costs for different purpos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balanced scorecar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5</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2) The scenario that resources should be spent if the expected benefits to the company exceed the expected costs describ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cost-benefit approach</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behavioral and technical consideration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balanced scorecar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different costs for different purpos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benefit approach</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5</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3) The act of simply measuring and reporting information: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A) focuses the attention of employees on those processes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B) diverts employee's attention to other activities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C) disproves the saying "What gets measured gets managed."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D) has no effect on employee behavio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ntrol, lear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5</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4) Which statement is tru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Management is primarily a technical activit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People do not react to measurement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Employees spend more attention on those variables that are getting measured.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Resources should be spent if the expected benefits to the company are less than the expected cost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ntrol, lear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5</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5) The primary criterion when faced with a resource allocation decision i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cost minimiz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reduction in the amount of time required to perform a particular job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achievement of organizational goal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how well the alternative options help achieve organizational goals in relation to the costs incurred for these system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benefit approach</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5</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6) Which of the following statements about the cost-benefit approach is tru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Resources should be spent if they are expected to better attain company goals in relation to the expected costs of these resourc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In a cost-benefit analysis, both costs and benefits are easy to obtai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Resources should be spent if the costs of a decision outweigh the benefits of the decis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A cost-benefit approach would not be appropriate for a decision to install a budget system or no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benefit approach</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5</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7) It is generally easy to quantify expected benefits and costs when applying the cost-benefit approach.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It is challenging and generally costly to quantify expected benefits and costs when applying the cost-benefit approach.</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benefit approach</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5</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8) The technical considerations of budgeting encourage managers and other employees to strive for achieving the goals of the organiz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The behavioral considerations of budgeting encourage managers and other employees to strive for achieving the goals of the organiz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budge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5</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9) A cost concept used for external reporting purposes may not be appropriate for internal, routine reporting to manag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 accounting, financial accoun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5</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10) Accounting method for internal reporting purposes are specified by Generally Accepted Accounting Principles (GAAP).</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Accounting methods for internal reporting are not specified by Generally Accepted Accounting principles (GAAP)</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5</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1) Discuss the cost-benefit approach guideline management accountants use to provide value in strategic decision ma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Management accountants continually face resource allocation decisions.  The cost-benefit approach should be used in making these decisions.  Resources should be spent if the expected benefits to the company exceed the expected costs.  The expected benefits and costs may not be easy to quantify, but it is a useful approach for making resource allocation decision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st-benefit approach</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5</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12) Discuss the potential behavior implications of performance evaluation.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Answer:  As measurements are made on operations and, especially, on individuals and groups, the behavior of the individuals and groups are affected. People react to the measurements being made. They will focus on those variables or the behavior being measured and spend less attention on variables and behavior that are not measured. In addition, if managers attempt to introduce or redesign cost and performance measurement systems, people familiar with the previous system will resist. Management accountants must understand and anticipate the reactions of individuals to information and measurements. The design and introduction of new measurements and systems must be accompanied with an analysis of the likely reactions to the innovation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ntrol, lear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5</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color w:val="333333"/>
          <w:sz w:val="24"/>
          <w:szCs w:val="24"/>
        </w:rPr>
      </w:pPr>
      <w:r>
        <w:rPr>
          <w:color w:val="333333"/>
          <w:sz w:val="24"/>
          <w:szCs w:val="24"/>
        </w:rPr>
        <w:t>Objective 1.6</w:t>
      </w:r>
    </w:p>
    <w:p>
      <w:pPr>
        <w:pStyle w:val="NormalText"/>
        <w:rPr>
          <w:color w:val="333333"/>
          <w:sz w:val="24"/>
          <w:szCs w:val="24"/>
        </w:rPr>
      </w:pPr>
      <w:r>
        <w:rPr>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 The person(s) directly responsible for attaining of organizational objectives is/ar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the treasure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line managemen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the controlle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the chief financial office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B</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line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2) The person(s) responsible for providing advice and assistance to line managers is/ar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the controller</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the chief financial officer</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staff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the treasurer</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staff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3) ________ includes providing financial information for reports to managers and shareholders, and overseeing the overall operations of the accounting system.</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Internal audi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External audi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Controllership</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nversion cost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Communic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4) ________ includes banking and short- and long-term financing, investments, an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ash managemen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Risk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Internal audi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Controllership</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treasur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5) Line management includ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manufacturing manag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human-resource manag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information-technology manag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management-accounting manag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line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6) Staff management includ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manufacturing manag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human-resource manag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purchasing manag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distribution manag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B</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staff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7) Responsibilities of a CFO include all of the following EXCEP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providing financial reports to sharehold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managing short-term and long-term financ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investing in new equipmen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preparing federal, state, and international tax return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hief financial officer (CFO)</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8) The ________ is primarily responsible for management accounting and financial accoun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COO (Chief Operating Office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CIO (Chief Information Office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treasure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controlle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internal audi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9) All of the following report to the CFO EXCEPT th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controlle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tax department manage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production manage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treasure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hief financial officer (CFO)</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0) Examples of the controller's functions include all EXCEP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operations administr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budget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investor relation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general ledger</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internal audi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1) Long term financing is an integral part of the ________ function in an organiz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treasur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controlle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internal audi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president'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management accounting, controller</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2) Line management is directly responsible for attaining the goals of the organiz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line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3) Staff management should NOT provide advice and assistance to line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Management accountants, and human-resources managers are examples of staff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ntrollership</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Communic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4) Treasury includes banking and short- and long-term financing, investments, and cash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ontrollership</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5) The controller is usually responsible for banking, short- and long-term financing, investments, and cash managemen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internal audi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6) The controller (also called the chief accounting officer) is the financial executive primarily responsible for both management accounting and financial accoun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internal audi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7) An external audit includes reviewing and analyzing financial and other records to attest to the integrity of the organization's financial reports and to adherence to its policies and procedur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Internal audit includes reviewing and analyzing financial and other records to attest to the integrity of the organization's financial reports and to adherence to its policies and procedur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internal audi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Communic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18) The controller is generally a staff posi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internal audi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9) Management accountants must have behavioral and interperson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internal audi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Analytical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20) What areas of responsibility does a chief financial officer have in a typical organiz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he responsibilities vary among organizations, but generally include the following areas:  controllership, treasury, risk management, taxation, investor relations, and internal audi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chief financial officer (CFO)</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21) How does a controller help "control" a company?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Answer:  By reporting and interpreting relevant data, the controller exerts a force or influence that impels management toward making better-informed decisions.</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The controller of Caterpillar described the job as "a business advisor to ...help the team develop strategy and focus the team all the way through recommendations and implement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internal audi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6</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Reflective thinking</w:t>
      </w:r>
      <w:r>
        <w:br w:type="page"/>
      </w:r>
    </w:p>
    <w:p>
      <w:pPr>
        <w:pStyle w:val="NormalText"/>
        <w:rPr>
          <w:color w:val="333333"/>
          <w:sz w:val="24"/>
          <w:szCs w:val="24"/>
        </w:rPr>
      </w:pPr>
      <w:r>
        <w:rPr>
          <w:color w:val="333333"/>
          <w:sz w:val="24"/>
          <w:szCs w:val="24"/>
        </w:rPr>
        <w:t>Objective 1.7</w:t>
      </w:r>
    </w:p>
    <w:p>
      <w:pPr>
        <w:pStyle w:val="NormalText"/>
        <w:rPr>
          <w:color w:val="333333"/>
          <w:sz w:val="24"/>
          <w:szCs w:val="24"/>
        </w:rPr>
      </w:pPr>
      <w:r>
        <w:rPr>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 Which of the following issues is NOT addressed by the Sarbanes-Oxley legisl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improving internal contro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corporate governanc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disclosure practices of public corporation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disclosure practices of private companie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2) The Standards of Ethical Conduct for management accountants include concepts related to: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competence, performance, integrity, and reporting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competence, confidentiality, integrity, and credibilit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experience, integrity, reporting, and objectivit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None of these answers are correc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B</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3) Which item is NOT an indication of competence under the Standards of Ethical Conduc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Maintain an appropriate level of professional expertise by continually developing knowledge and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Keep information confidential except when disclosure is authorized or legally require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Perform professional duties in accordance with relevant laws, regulations, and technical standard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Provide decision support information and recommendations that are accurate, clear, concise, and timel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B</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4) Which item is NOT an indication of confidentiality under the Standards of Ethical Conduc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Keep information confidential except when disclosure is authorized or legally require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Inform all relevant parties regarding appropriate use of confidential inform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Refrain from using confidential information for unethical or illegal advantag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All of the above indicate confidentialit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5) Which item is an indication of integrity under the Standards of Ethical Conduc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Refrain from engaging in any conduct that would prejudice carrying out duties ethicall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Communicate information fairly and objectivel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Keep information confidential except when disclosure is authorized or legally require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Recognize and communicate professional limitations or other constraints that would preclude responsible judgment or successful performance of an activit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6) Which item is an indication of credibility under the Standards of Ethical Conduc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Maintain an appropriate level of professional expertise by continually developing knowledge and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Refrain from using confidential information for unethical or illegal advantag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Abstain from engaging in or supporting any activity that might discredit the profess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Disclose delays or deficiencies in information, timeliness, processing, or internal controls in conformance with organization policy and/or applicable law.</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7) Ethical challenges for management accountants include: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whether to accept gifts from suppliers, knowing it is an effort to indirectly influence decision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whether to report unfavorable department information that may result in unfavorable consequences for a friend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whether to file a tax return this yea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Both A and B are correc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8) Which of the following actions should a management accountant take first in confronting a potential ethical conflict concerning your direct superviso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A) Inform the Board of Directors of the existence of a potential conflic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B) Confront the supervisor directl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C) Discuss the situation with your supervisor's direct superviso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D) Review your organization's procedures concerning resolution of such a conflict.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9) If there is an ethical conflict concerning your direct supervisor, you may contact all of the following groups EXCEP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local medi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audit committe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executive committe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board of director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A</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0) If there is an ethical conflict concerning your direct supervisor, when is it appropriate to contact authorities or individuals NOT employed by the organization?</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 when there is a personal conflict</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B) when your supervisor is about to receive a bonu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C) when there is a clear violation of the law</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 when you are about to be terminate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C</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1) Credibility includes maintaining an appropriate level of professional expertise by continually developing knowledge and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Competence includes maintaining an appropriate level of professional expertise by continually developing knowledge and skill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12) The Sarbanes-Oxley legislation does NOT provide a process for employees to report violations of illegal and unethical act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This legislation does provide employees with the right to report violation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 xml:space="preserve">13) Management accountants have important ethical responsibilities that are related to competence, confidentiality, integrity, and credibility.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14) A managerial accountant should NOT disclose confidential information to an outside party (such as a newspaper) unless legally obligated to do so.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15) If a managerial accountant were NOT keeping up with current developments in managerial accounting, that behavior might violate a competence standard of professional ethical behavior.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16) If a managerial accountant suspected his or her immediate superior of wrongdoing, the managerial accountant should request an immediate meeting with the Board of Director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If a managerial accountant suspected his or her immediate superior of wrongdoing, the managerial accountant should first present the situation to the next higher managerial level.</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17) The Institute of Management Accountants provides a hotline to discuss ethical issu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18) When faced with a potential ethical conflict, the managerial accountant should first consult any internal procedures of that organization.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19) When confronted with a potential ethical conflict, a managerial accountant should not contact his or her personal attorney concerning rights and obligation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FALS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Explanation:  When confronted with a potential ethical conflict, a managerial accountant should contact his or her personal attorney concerning rights and obligation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2</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20) Integrity includes mitigating actual conflicts of interest, regularly communicating with business associates to avoid apparent conflicts of interest, and advising all parties of any potential conflict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TRUE</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1</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21) List the four standards of ethical conduct for management accountants.  For each standard, give an example that demonstrates compliance with that standard.</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Answer:  Please note that answers may vary, but may include the following:</w:t>
      </w:r>
    </w:p>
    <w:p>
      <w:pPr>
        <w:pStyle w:val="NormalText"/>
        <w:tabs>
          <w:tab w:val="clear" w:pos="720"/>
          <w:tab w:val="left" w:pos="360" w:leader="none"/>
        </w:tabs>
        <w:rPr/>
      </w:pPr>
      <w:r>
        <w:rPr>
          <w:rFonts w:cs="Times New Roman" w:ascii="Times New Roman" w:hAnsi="Times New Roman"/>
          <w:color w:val="333333"/>
          <w:sz w:val="24"/>
          <w:szCs w:val="24"/>
        </w:rPr>
        <w:t>1.</w:t>
        <w:tab/>
        <w:t>Competence: Maintain an appropriate level of professional expertise by continually developing knowledge and skills</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2.</w:t>
        <w:tab/>
        <w:t>Confidentiality: Refrain from using confidential information for unethical or illegal advantage</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3.</w:t>
        <w:tab/>
        <w:t>Integrity: Abstain from engaging in or supporting any activity that might discredit the profession</w:t>
      </w:r>
    </w:p>
    <w:p>
      <w:pPr>
        <w:pStyle w:val="NormalText"/>
        <w:tabs>
          <w:tab w:val="clear" w:pos="720"/>
          <w:tab w:val="left" w:pos="360" w:leader="none"/>
        </w:tabs>
        <w:rPr>
          <w:rFonts w:ascii="Times New Roman" w:hAnsi="Times New Roman" w:cs="Times New Roman"/>
          <w:color w:val="333333"/>
          <w:sz w:val="24"/>
          <w:szCs w:val="24"/>
        </w:rPr>
      </w:pPr>
      <w:r>
        <w:rPr>
          <w:rFonts w:cs="Times New Roman" w:ascii="Times New Roman" w:hAnsi="Times New Roman"/>
          <w:color w:val="333333"/>
          <w:sz w:val="24"/>
          <w:szCs w:val="24"/>
        </w:rPr>
        <w:t>4.</w:t>
        <w:tab/>
        <w:t>Credibility: Communicate information fairly and objectively</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22) You have been employed as an entry-level management accountant for a little under a year. You suspect that your immediate supervisor is involved in a significant fraud involving diverting of company assets to personal use. Briefly describe the steps you might take to resolve this dilemma. </w:t>
      </w:r>
    </w:p>
    <w:p>
      <w:pPr>
        <w:pStyle w:val="NormalText"/>
        <w:keepLines/>
        <w:rPr>
          <w:rFonts w:ascii="Times New Roman" w:hAnsi="Times New Roman" w:cs="Times New Roman"/>
          <w:color w:val="333333"/>
          <w:sz w:val="24"/>
          <w:szCs w:val="24"/>
        </w:rPr>
      </w:pPr>
      <w:r>
        <w:rPr>
          <w:rFonts w:cs="Times New Roman" w:ascii="Times New Roman" w:hAnsi="Times New Roman"/>
          <w:color w:val="333333"/>
          <w:sz w:val="24"/>
          <w:szCs w:val="24"/>
        </w:rPr>
        <w:t xml:space="preserve">Answer:  The management accountant should first consult any internal company procedures concerning the resolution of ethical issues, and make sure these procedures are followed as closely as possible. At the same time, the management accountant should make sure that the facts are accurate, and are not based on rumors or inaccurate information. If these policies do not resolve the situation, present the facts to the next higher managerial level. Clarify the relevant ethical issues with an objective advisor (e.g., Institute of Management Accountants hotline). Consult your own attorney to be aware of your own rights and responsibilities. If all internal review procedures have still not resolved the ethical situation, the managerial accountant might have to resign and write an informative letter to an appropriate representative of the organization, and perhaps notify other parties. </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Diff: 3</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Terms:  professional ethics</w:t>
      </w:r>
    </w:p>
    <w:p>
      <w:pPr>
        <w:pStyle w:val="NormalText"/>
        <w:rPr>
          <w:rFonts w:ascii="Times New Roman" w:hAnsi="Times New Roman" w:cs="Times New Roman"/>
          <w:color w:val="333333"/>
          <w:sz w:val="24"/>
          <w:szCs w:val="24"/>
        </w:rPr>
      </w:pPr>
      <w:r>
        <w:rPr>
          <w:rFonts w:cs="Times New Roman" w:ascii="Times New Roman" w:hAnsi="Times New Roman"/>
          <w:color w:val="333333"/>
          <w:sz w:val="24"/>
          <w:szCs w:val="24"/>
        </w:rPr>
        <w:t>Objective:  7</w:t>
      </w:r>
    </w:p>
    <w:p>
      <w:pPr>
        <w:pStyle w:val="NormalText"/>
        <w:spacing w:before="0" w:after="240"/>
        <w:rPr>
          <w:rFonts w:ascii="Times New Roman" w:hAnsi="Times New Roman" w:cs="Times New Roman"/>
          <w:color w:val="333333"/>
          <w:sz w:val="24"/>
          <w:szCs w:val="24"/>
        </w:rPr>
      </w:pPr>
      <w:r>
        <w:rPr>
          <w:rFonts w:cs="Times New Roman" w:ascii="Times New Roman" w:hAnsi="Times New Roman"/>
          <w:color w:val="333333"/>
          <w:sz w:val="24"/>
          <w:szCs w:val="24"/>
        </w:rPr>
        <w:t>AACSB:  Ethical reasoning</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p>
    <w:pPr>
      <w:pStyle w:val="Normal"/>
      <w:autoSpaceDE w:val="false"/>
      <w:jc w:val="center"/>
      <w:rPr/>
    </w:pPr>
    <w:r>
      <w:rPr>
        <w:sz w:val="20"/>
        <w:szCs w:val="20"/>
      </w:rPr>
      <w:t>Copyright © 2012 Pearson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0:44:00Z</dcterms:created>
  <dc:creator/>
  <dc:description/>
  <cp:keywords/>
  <dc:language>en-US</dc:language>
  <cp:lastModifiedBy>leanpaol</cp:lastModifiedBy>
  <dcterms:modified xsi:type="dcterms:W3CDTF">2011-03-28T13:17:00Z</dcterms:modified>
  <cp:revision>4</cp:revision>
  <dc:subject>Chapter 1</dc:subject>
  <dc:title>Cost Accounting, 14e (Horngren/Datar/Rajan)</dc:title>
</cp:coreProperties>
</file>