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9   Balanced Scorecard: Quality, Time, and the Theory of Constrain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Quality management provides an important competitive edge because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ces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s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ften results in substantial savings and higher revenues in the short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Quality of design measures how closely the characteristics of products or services match the needs and wants of customers. Conformance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asures the same th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the performance of a product or service according to design and product specif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making the product according to design, engineering, and manufacturing specif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cuses on fitness of uses from a customer perspecti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sign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FAIL to satisfy conformance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chines that fail to meet the needs of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chines that break dow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ositing a customer's check into the correct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formance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Costs incurred in precluding the production of products that do NOT conform to specification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ven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ais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formance quality, prevention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Costs incurred in detecting which of the individual units of products do NOT conform to specification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ven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ais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formance quality, appraisal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Costs incurred by a nonconforming product detected before it is shipped to customer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ven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ais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failur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formance quality, in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Preventive equipment maintenance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ven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ais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evention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Spoilage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ven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ais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 liability claim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ven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ais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Design engineering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ven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ais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Rework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ven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ais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onticello Furniture manufactures expensive tables. Its varnishing department is fully automated and requires substantial inspection to keep the machines operating properly. An improperly varnished table is very expensive to correct. Inspection hours for the 5,000 tables varnished in September totaled 1,250 hours by 8 employees. Eight quarts of varnish were used, on average, for each table. The standard amount of varnish per table is nine quarts. The cost of inspection for September was equal to the budgeted amount of $38,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38,000 represent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ivity cos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ssible cost allocation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in-process contro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inspection cost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Rate per unit = $38,000/5,000 units = $7.60 per uni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Cost of quality reports usually do NOT consi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portun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ppraisal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Examples of opportunity cost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st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gon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cost of quality measure has all of the following advantage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ing a useful measure of comparing different quality improvement proj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rving as a common denominator for evaluating trade-offs among prevention and fail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ing on how costly poor quality can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ing in existence in almost every production circumstan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Shortening delivery times is a minor part of the quality improve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hortening delivery times is a major part of the quality improvement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ISO 9000 developed by the International Organization for Standardization is a set of five international standards for quality management adopted by more than 85 count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t>19) Quality is defined as the total features and characteristics of a product or a service made or performed according to specifications to satisfy customers at the time of purchase and during u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Conformance quality is the performance of a product or service relative to its design and product specific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formance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In the banking industry, depositing a customer's check into the wrong bank account is an example of quality of design fail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s is an example of conformance quality fail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formance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Costs of quality (COQ) reports usually do NOT consider opportunity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Design quality refers to the performance of a product or service relative to its design and product specific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nformance quality refers to the performance of a product or service relative to its design and product specif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sign quality, conformance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Costs of Quality (COQ) are classified into four categories: prevention costs, appraisal costs, inspection costs, and warranty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sts of Quality (COQ) are classified into four categories: prevention costs, appraisal costs, internal failure costs, and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ppraisal costs are costs incurred to preclude the production of products that do NOT conform to specific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evention costs are costs incurred to preclude the production of products that do not conform to specific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evention, appraisal, internal failure, and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Internal failure costs are costs incurred on defective products </w:t>
      </w:r>
      <w:r>
        <w:rPr>
          <w:rFonts w:cs="Times New Roman" w:ascii="Times New Roman" w:hAnsi="Times New Roman"/>
          <w:i/>
          <w:iCs/>
          <w:sz w:val="24"/>
          <w:szCs w:val="24"/>
        </w:rPr>
        <w:t xml:space="preserve">after </w:t>
      </w:r>
      <w:r>
        <w:rPr>
          <w:rFonts w:cs="Times New Roman" w:ascii="Times New Roman" w:hAnsi="Times New Roman"/>
          <w:sz w:val="24"/>
          <w:szCs w:val="24"/>
        </w:rPr>
        <w:t>they have been shipped to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External failure costs are costs incurred on defective products </w:t>
      </w:r>
      <w:r>
        <w:rPr>
          <w:rFonts w:cs="Times New Roman" w:ascii="Times New Roman" w:hAnsi="Times New Roman"/>
          <w:i/>
          <w:iCs/>
          <w:sz w:val="24"/>
          <w:szCs w:val="24"/>
        </w:rPr>
        <w:t xml:space="preserve">after </w:t>
      </w:r>
      <w:r>
        <w:rPr>
          <w:rFonts w:cs="Times New Roman" w:ascii="Times New Roman" w:hAnsi="Times New Roman"/>
          <w:sz w:val="24"/>
          <w:szCs w:val="24"/>
        </w:rPr>
        <w:t>they have been shipped to custo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evention, appraisal, internal failure, and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en evaluating alternatives to improve quality, both the relevant benefits as well as the relevant costs should be conside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Prevention costs include inspection and product tes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29) Warranty costs are an example of in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arranty costs are an example of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rite a paragraph outlining how a manufacturer of personal computers such as Dell Computer can benefit from the introduction of a quality improvement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quality improvement program for Dell would result in substantial savings in operating costs and higher revenues. Operating costs would be reduced since fewer funds would be spent checking output and correcting defective products. Higher revenues would result since existing customers would likely increase their orders and the higher quality output would attract additional customers. In addition, a number of competitors will likely be implementing quality programs. Dell must meet the competition to succe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two basic aspects of quality are quality of design and conformance quality. Define and give an example of each. </w:t>
      </w:r>
    </w:p>
    <w:p>
      <w:pPr>
        <w:pStyle w:val="NormalText"/>
        <w:rPr>
          <w:rFonts w:ascii="Times New Roman" w:hAnsi="Times New Roman" w:cs="Times New Roman"/>
          <w:sz w:val="24"/>
          <w:szCs w:val="24"/>
        </w:rPr>
      </w:pPr>
      <w:r>
        <w:rPr>
          <w:rFonts w:cs="Times New Roman" w:ascii="Times New Roman" w:hAnsi="Times New Roman"/>
          <w:sz w:val="24"/>
          <w:szCs w:val="24"/>
        </w:rPr>
        <w:t>Answer:  Quality of design measures how closely the characteristics of products or services meet the needs and wants of customers. For example, customers of photocopying machines want copiers that combine copying, faxing, scanning, and electronic printing. If the photocopy machines fail to meet these customer needs, sales will fall.</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onformance quality refers to the performance of a product or service according to design and product specifications. For example, if a photocopy machine constantly has paper jams or breaks down, it fails to satisfy conformance qualit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sign quality, conformance qualit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Door Company manufactures doors. Classify each of the following quality costs as prevention costs, appraisal costs, internal failure costs, or 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Retesting of reworked produc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Downtime due to quality problem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Analysis of the cause of defects in produc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Depreciation of test equip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Warranty repai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w:t>
        <w:tab/>
        <w:t>Lost sales arising from a reputation for poor quali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g.</w:t>
        <w:tab/>
        <w:t>Quality circl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h.</w:t>
        <w:tab/>
        <w:t>Rework direct manufacturing labor and overhea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w:t>
        <w:tab/>
        <w:t>Net cost of spoilag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j.</w:t>
        <w:tab/>
        <w:t>Technical support provided to suppli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k.</w:t>
        <w:tab/>
        <w:t>Audits of the effectiveness of the quality syste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l.</w:t>
        <w:tab/>
        <w:t>Plant utilities in the inspection area</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m.</w:t>
        <w:tab/>
        <w:t xml:space="preserve">Reentering data because of keypunch erro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240" w:leader="none"/>
        </w:tabs>
        <w:rPr>
          <w:rFonts w:ascii="Times New Roman" w:hAnsi="Times New Roman" w:cs="Times New Roman"/>
          <w:sz w:val="24"/>
          <w:szCs w:val="24"/>
        </w:rPr>
      </w:pPr>
      <w:r>
        <w:rPr>
          <w:rFonts w:cs="Times New Roman" w:ascii="Times New Roman" w:hAnsi="Times New Roman"/>
          <w:sz w:val="24"/>
          <w:szCs w:val="24"/>
        </w:rPr>
        <w:t>___________</w:t>
        <w:tab/>
        <w:t xml:space="preserve">Prevention costs </w:t>
      </w:r>
    </w:p>
    <w:p>
      <w:pPr>
        <w:pStyle w:val="NormalText"/>
        <w:tabs>
          <w:tab w:val="clear" w:pos="720"/>
          <w:tab w:val="left" w:pos="12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240" w:leader="none"/>
        </w:tabs>
        <w:rPr>
          <w:rFonts w:ascii="Times New Roman" w:hAnsi="Times New Roman" w:cs="Times New Roman"/>
          <w:sz w:val="24"/>
          <w:szCs w:val="24"/>
        </w:rPr>
      </w:pPr>
      <w:r>
        <w:rPr>
          <w:rFonts w:cs="Times New Roman" w:ascii="Times New Roman" w:hAnsi="Times New Roman"/>
          <w:sz w:val="24"/>
          <w:szCs w:val="24"/>
        </w:rPr>
        <w:t>___________</w:t>
        <w:tab/>
        <w:t xml:space="preserve">Appraisal costs </w:t>
      </w:r>
    </w:p>
    <w:p>
      <w:pPr>
        <w:pStyle w:val="NormalText"/>
        <w:tabs>
          <w:tab w:val="clear" w:pos="720"/>
          <w:tab w:val="left" w:pos="12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240" w:leader="none"/>
        </w:tabs>
        <w:rPr>
          <w:rFonts w:ascii="Times New Roman" w:hAnsi="Times New Roman" w:cs="Times New Roman"/>
          <w:sz w:val="24"/>
          <w:szCs w:val="24"/>
        </w:rPr>
      </w:pPr>
      <w:r>
        <w:rPr>
          <w:rFonts w:cs="Times New Roman" w:ascii="Times New Roman" w:hAnsi="Times New Roman"/>
          <w:sz w:val="24"/>
          <w:szCs w:val="24"/>
        </w:rPr>
        <w:t>___________</w:t>
        <w:tab/>
        <w:t xml:space="preserve">Internal failure costs </w:t>
      </w:r>
    </w:p>
    <w:p>
      <w:pPr>
        <w:pStyle w:val="NormalText"/>
        <w:tabs>
          <w:tab w:val="clear" w:pos="720"/>
          <w:tab w:val="left" w:pos="12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240" w:leader="none"/>
        </w:tabs>
        <w:spacing w:before="0" w:after="240"/>
        <w:rPr>
          <w:rFonts w:ascii="Times New Roman" w:hAnsi="Times New Roman" w:cs="Times New Roman"/>
          <w:sz w:val="24"/>
          <w:szCs w:val="24"/>
        </w:rPr>
      </w:pPr>
      <w:r>
        <w:rPr>
          <w:rFonts w:cs="Times New Roman" w:ascii="Times New Roman" w:hAnsi="Times New Roman"/>
          <w:sz w:val="24"/>
          <w:szCs w:val="24"/>
        </w:rPr>
        <w:t>___________</w:t>
        <w:tab/>
        <w:t xml:space="preserve">External failure costs </w:t>
      </w:r>
    </w:p>
    <w:p>
      <w:pPr>
        <w:pStyle w:val="NormalText"/>
        <w:tabs>
          <w:tab w:val="clear" w:pos="720"/>
          <w:tab w:val="left" w:pos="124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1440" w:leader="none"/>
        </w:tabs>
        <w:rPr/>
      </w:pPr>
      <w:r>
        <w:rPr>
          <w:rFonts w:cs="Times New Roman" w:ascii="Times New Roman" w:hAnsi="Times New Roman"/>
          <w:sz w:val="24"/>
          <w:szCs w:val="24"/>
          <w:u w:val="single"/>
        </w:rPr>
        <w:t xml:space="preserve">g, j                  </w:t>
      </w:r>
      <w:r>
        <w:rPr>
          <w:rFonts w:cs="Times New Roman" w:ascii="Times New Roman" w:hAnsi="Times New Roman"/>
          <w:sz w:val="24"/>
          <w:szCs w:val="24"/>
        </w:rPr>
        <w:tab/>
        <w:t xml:space="preserve">Prevention cos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u w:val="single"/>
        </w:rPr>
        <w:t xml:space="preserve">d, l, k              </w:t>
      </w:r>
      <w:r>
        <w:rPr>
          <w:rFonts w:cs="Times New Roman" w:ascii="Times New Roman" w:hAnsi="Times New Roman"/>
          <w:sz w:val="24"/>
          <w:szCs w:val="24"/>
        </w:rPr>
        <w:tab/>
        <w:t xml:space="preserve">Appraisal cos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u w:val="single"/>
        </w:rPr>
        <w:t>a, b, c, h, i, m</w:t>
      </w:r>
      <w:r>
        <w:rPr>
          <w:rFonts w:cs="Times New Roman" w:ascii="Times New Roman" w:hAnsi="Times New Roman"/>
          <w:sz w:val="24"/>
          <w:szCs w:val="24"/>
        </w:rPr>
        <w:tab/>
        <w:t xml:space="preserve">Internal failure cos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u w:val="single"/>
        </w:rPr>
        <w:t xml:space="preserve">e, f, m             </w:t>
      </w:r>
      <w:r>
        <w:rPr>
          <w:rFonts w:cs="Times New Roman" w:ascii="Times New Roman" w:hAnsi="Times New Roman"/>
          <w:sz w:val="24"/>
          <w:szCs w:val="24"/>
        </w:rPr>
        <w:tab/>
        <w:t xml:space="preserve">External failure cos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evention, appraisal, internal failure, and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Dawn and Kim just bought a bed and breakfast inn at a very attractive price. The business had been doing poorly. Before they reopened the inn for business, they attended a seminar on operating a high quality business. Now that they are ready to open the inn, they need some advice on quality costs and manage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Identify four categories of quality costs. In addition, identify three items that would be classified in each of the categories. </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Prevention:</w:t>
        <w:tab/>
        <w:t>Hiring employees with good references</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Training of owners and employees</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Good security</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Good reservation system</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 xml:space="preserve">Purchasing quality furniture </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ppraisal:</w:t>
        <w:tab/>
        <w:t>Verifying accuracy of reservation and registration procedures</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Inspecting rooms, facilities, building and grounds regularly</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Observing activities of employees</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Testing furniture and fixtures</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 xml:space="preserve">Taste testing food </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Internal failure:</w:t>
        <w:tab/>
        <w:t>Recleaning rooms and facilities</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Restocking rooms with linens, glasses, etc.</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Out-of-stock supplies</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Reinspection</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 xml:space="preserve">Failure to bill on a timely basis </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External failure:</w:t>
        <w:tab/>
        <w:t>Responding to complaints about rooms and food</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Responding to complaints about reservations</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Emergency cleaning of rooms when not ready on time</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Customer refunds because of unsatisfactory conditions</w:t>
      </w:r>
    </w:p>
    <w:p>
      <w:pPr>
        <w:pStyle w:val="NormalText"/>
        <w:tabs>
          <w:tab w:val="clear" w:pos="720"/>
          <w:tab w:val="left" w:pos="1640" w:leader="none"/>
        </w:tabs>
        <w:rPr>
          <w:rFonts w:ascii="Times New Roman" w:hAnsi="Times New Roman" w:cs="Times New Roman"/>
          <w:sz w:val="24"/>
          <w:szCs w:val="24"/>
        </w:rPr>
      </w:pPr>
      <w:r>
        <w:rPr>
          <w:rFonts w:cs="Times New Roman" w:ascii="Times New Roman" w:hAnsi="Times New Roman"/>
          <w:sz w:val="24"/>
          <w:szCs w:val="24"/>
        </w:rPr>
        <w:tab/>
        <w:t xml:space="preserve">Opportunity cost of lost revenue resulting from unhappy custome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evention, appraisal, internal failure, and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Wilson's Language School manufactures CDs and DVDs to teach English as a Second Language. Wilson has just prepared a Cost of Quality Report, and the staff has noticed a decline in prevention costs as a percentage of total sales over a three-year period. What changes might Wilson expect to see in appraisal costs as a percentage of sales, internal failure costs as a percentage of sales, and external failure costs as a percentage of sales given this tre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ost likely, the decline in prevention costs as a percentage of sales over a three-year period would result in increased internal and external failure costs as a percentage of sales during this same period. The reduced prevention activities might result in more defective products. Appraisal costs as a percentage of sales might also rise as management attempts to compensate for the higher failure rates by increasing inspection and appraisal costs to prevent defects from reaching the final custome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evention, appraisal, internal failure, and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5) A quality improvement program is very costly to implement across a large corporation. Why do they do it? Explain.</w:t>
      </w:r>
    </w:p>
    <w:p>
      <w:pPr>
        <w:pStyle w:val="NormalText"/>
        <w:rPr>
          <w:rFonts w:ascii="Times New Roman" w:hAnsi="Times New Roman" w:cs="Times New Roman"/>
          <w:sz w:val="24"/>
          <w:szCs w:val="24"/>
        </w:rPr>
      </w:pPr>
      <w:r>
        <w:rPr>
          <w:rFonts w:cs="Times New Roman" w:ascii="Times New Roman" w:hAnsi="Times New Roman"/>
          <w:sz w:val="24"/>
          <w:szCs w:val="24"/>
        </w:rPr>
        <w:t>Answer:  (Answers may va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A focus on quality within an organization will have the long run benefit of reducing costs and increasing customer satisfac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e corporation must consider four key cost of quality areas where costs are most likely to occur: (1) prevention costs - which arise when the product does not meet the specifications, (2) appraisal costs - incurred by actions which must be taken to detect which of the individual units of products do not conform with the specification(s), (3) internal failure costs - incurred on defective products before they are shipped to customers, and (4) external failure costs - incurred on defective products after they are shipped to custom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ny company which does not invest in quality improvement by constantly reviewing, revising, and implementing procedures to maintain focus on the four key cost of quality areas will be almost certain to have lower profits, revenues, and market sha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quality, prevention, appraisal, internal failure, and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9.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n example of a nonfinancial measure for customer satisfac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livery del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turno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 of defects on the production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cess yiel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example of a nonfinancial measure for customer satisfaction is: </w:t>
      </w:r>
    </w:p>
    <w:p>
      <w:pPr>
        <w:pStyle w:val="NormalText"/>
        <w:rPr>
          <w:rFonts w:ascii="Times New Roman" w:hAnsi="Times New Roman" w:cs="Times New Roman"/>
          <w:sz w:val="24"/>
          <w:szCs w:val="24"/>
        </w:rPr>
      </w:pPr>
      <w:r>
        <w:rPr>
          <w:rFonts w:cs="Times New Roman" w:ascii="Times New Roman" w:hAnsi="Times New Roman"/>
          <w:sz w:val="24"/>
          <w:szCs w:val="24"/>
        </w:rPr>
        <w:t>A) Average manufacturing time for for key products</w:t>
      </w:r>
    </w:p>
    <w:p>
      <w:pPr>
        <w:pStyle w:val="NormalText"/>
        <w:rPr>
          <w:rFonts w:ascii="Times New Roman" w:hAnsi="Times New Roman" w:cs="Times New Roman"/>
          <w:sz w:val="24"/>
          <w:szCs w:val="24"/>
        </w:rPr>
      </w:pPr>
      <w:r>
        <w:rPr>
          <w:rFonts w:cs="Times New Roman" w:ascii="Times New Roman" w:hAnsi="Times New Roman"/>
          <w:sz w:val="24"/>
          <w:szCs w:val="24"/>
        </w:rPr>
        <w:t>B)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centage of products that fail soon after delivery </w:t>
      </w:r>
    </w:p>
    <w:p>
      <w:pPr>
        <w:pStyle w:val="NormalText"/>
        <w:rPr>
          <w:rFonts w:ascii="Times New Roman" w:hAnsi="Times New Roman" w:cs="Times New Roman"/>
          <w:sz w:val="24"/>
          <w:szCs w:val="24"/>
        </w:rPr>
      </w:pPr>
      <w:r>
        <w:rPr>
          <w:rFonts w:cs="Times New Roman" w:ascii="Times New Roman" w:hAnsi="Times New Roman"/>
          <w:sz w:val="24"/>
          <w:szCs w:val="24"/>
        </w:rPr>
        <w:t>D) Number of employees trained on managing bottleneck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 graph of a series of successive observations of a particular step, procedure, or operation taken at regular intervals of time i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 ch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eto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use-and-effect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shbone diagra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 char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Statistical quality control includes a control char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aphs a series of random events of a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ots each observation relative to specified ranges that represent the expected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ots control observations over various periods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lots only those observations outside specified lim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 char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en using a control chart, a manager does NOT investigate the activity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observations are outside the preset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me observations are outside the preset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observations are within the range of preset standard devi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most all observations are within the range of two standard devia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 char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tool which indicates how frequently each type of defect occurs i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 ch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eto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use-and-effect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shbone diagra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reto diagra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A tool which identifies potential causes of failures or defects i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 ch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eto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use-and-effect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use-and-effect diagra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considering customer needs and wants, only financial measures can be used, since they are easily measu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considering customer needs and wants, both financial as well as nonfinancial measures can be us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n example of a nonfinancial measure of customer satisfaction would be the percentage of products that fail soon after delive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measurement of market share is considered a financial measure of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easurement of market share is considered a nonfinancial measure of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control chart identifies potential causes of failures or defe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ause and effect chart identifies potential causes of failures or defe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 chart, cause-and-effect diagra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12) When using a control chart, the observations outside the upper and lower product specification limits are ordinarily regarded as non random and worth investiga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using a control chart, the observations outside the upper and lower control limits are ordinarily regarded as non random and worth investiga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 chart, cause-and-effect diagra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cause-and-effect diagram is used to help identify potential causes of defe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use-and-effect diagra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Pareto Diagram is usually in a bar-chart format, and it shows how often a particular problem has occur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areto diagra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ix Sigma emphasizes incremental rather than dramatic or disruptive innov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x-sigma</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number of design and process changes made to improve design quality or reduce costs of quality is a type of nonfinancial quality meas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Discuss the methods used to identify quality problem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1.</w:t>
        <w:tab/>
        <w:t xml:space="preserve">A </w:t>
      </w:r>
      <w:r>
        <w:rPr>
          <w:rFonts w:cs="Times New Roman" w:ascii="Times New Roman" w:hAnsi="Times New Roman"/>
          <w:i/>
          <w:iCs/>
          <w:sz w:val="24"/>
          <w:szCs w:val="24"/>
        </w:rPr>
        <w:t>control chart</w:t>
      </w:r>
      <w:r>
        <w:rPr>
          <w:rFonts w:cs="Times New Roman" w:ascii="Times New Roman" w:hAnsi="Times New Roman"/>
          <w:sz w:val="24"/>
          <w:szCs w:val="24"/>
        </w:rPr>
        <w:t xml:space="preserve"> is a graph of a series of successive observations of a particular step, procedure, or operation taken at regular intervals of ti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2.</w:t>
        <w:tab/>
        <w:t xml:space="preserve">A </w:t>
      </w:r>
      <w:r>
        <w:rPr>
          <w:rFonts w:cs="Times New Roman" w:ascii="Times New Roman" w:hAnsi="Times New Roman"/>
          <w:i/>
          <w:iCs/>
          <w:sz w:val="24"/>
          <w:szCs w:val="24"/>
        </w:rPr>
        <w:t>Pareto diagram</w:t>
      </w:r>
      <w:r>
        <w:rPr>
          <w:rFonts w:cs="Times New Roman" w:ascii="Times New Roman" w:hAnsi="Times New Roman"/>
          <w:sz w:val="24"/>
          <w:szCs w:val="24"/>
        </w:rPr>
        <w:t xml:space="preserve"> indicates how frequently each type of failure (defect) occu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3.</w:t>
        <w:tab/>
        <w:t xml:space="preserve">A </w:t>
      </w:r>
      <w:r>
        <w:rPr>
          <w:rFonts w:cs="Times New Roman" w:ascii="Times New Roman" w:hAnsi="Times New Roman"/>
          <w:i/>
          <w:iCs/>
          <w:sz w:val="24"/>
          <w:szCs w:val="24"/>
        </w:rPr>
        <w:t>cause-and-effect</w:t>
      </w:r>
      <w:r>
        <w:rPr>
          <w:rFonts w:cs="Times New Roman" w:ascii="Times New Roman" w:hAnsi="Times New Roman"/>
          <w:sz w:val="24"/>
          <w:szCs w:val="24"/>
        </w:rPr>
        <w:t xml:space="preserve"> diagram helps to identify potential causes of failures or defec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 control chart, Pareto diagram, cause-and-effect diagra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corporation can measure its quality performance by using financial or nonfinancial measures of quality. Discuss the merits of each method and whether the use of one precludes the use of the 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nancial measures of quality are quantifiable. The business can calculate the costs of setting up quality control systems, the costs of noncompliance with quality in terms of the internal and external costs (rework, warranty costs, etc.), and estimate the revenues lost as a result of quality proble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Nonfinancial measures of quality are useful indicators of future long-run performance. They are helpful in revealing future needs and preferences of customers and in indicating the specific areas that need improve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use of one measure does not preclude the use of the other. Financial measures tend to be short term in nature (what is happening now). Nonfinancial measures tend to be long term and are useful in terms of estimating trend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inancial performance measures are more readily available than nonfinancial measures, but they are no more important to the overall goals of the organization. By considering nonfinancial measures, the organization can improve operational control. Superior financial performance usually follows from superior nonfinancial perform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Design Products is committed to its quality program. It works with all areas of the company to establish sound quality programs within reasonable budget guidelines. For 2011, it has budgeted $1,000,000 for prevention costs and $700,000 for appraisal costs. Internal failure has a budget of $100 per failed item, while external failure has a total budget of $60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oduct Testing has proposed to management a change in the 2011 budget for a new method of testing products. If management decides to implement the new method, $2 per unit of appraisal costs will be saved, up to a level of 200,000 tests. No additional savings are expected past the 200,000 level. The new method involves $90,000 in training costs and $60,000 in yearly testing suppli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raditionally, 3% of all completed items have to be reworked. External failure costs average $120 per failed unit. The company's average external failures are 1% of units sold. The company carries no ending inventori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What is the adjusted budget for appraisal costs, assuming the new method is implemented and 800,000 units are tested during the manufacturing process in 2011?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How much do internal failure costs change, assuming 600,000 units are tested under the new method and it reduces the amount of unacceptable units in the manufacturing process by 4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What would be the change in the external failure budget, assuming external failures are reduced by 60% and the same facts as in part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rrent Budg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7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dditions: Trai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dditions: Suppl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vings: 200,000 ×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djusted budg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45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rrent budget $100 × 0.03 × 6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vings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0.4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savings (reduction in internal failur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72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rrent budget $120 × 0.01 × 6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2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vings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0.6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t savings (reduction in external failur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432,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Q; prevention, appraisal, internal failure, and external failure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Custom Shirt House is concerned about its declining sales, especially the reduction in the number of customers. For the last two years, its shirts have won industry awards for high quality and trend-setting styles. At the latest executive managers' meeting, everyone was blaming everyone else for the decline. After much discussion and presenting some fact-finding information, it was determined that sales relationships were the cause of most of the proble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may be some of the causes and how can the causes be detected if product quality is not an iss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auses may be the lack of customer satisfaction with sales staff (poor sales skills), delivery problems (not on time), accounting problems (poor billing and collection procedures), or poor returns and allowance polici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auses may be detected by comparing nonfinancial measures of the company with those found in the industry. These might include measures of: number of shipments incorrect or not on time; number of customer complaints about certain areas (billing, shipping, etc.); response time to customer complaints; or a questionnaire about why former customers quit buying from the compan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Baby Care Products has just completed a very successful program of improving quality in its manufacturing operations. The next step is to improve the operations of its administrative functions, starting with the accounting information system. As the manager of the accounting operations, you are requested to begin a quality improvement progra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are some possibilities of finding out about the current status of quality in the accoun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nager might begin by identifying "customer" needs. Then the manager might use one of the methods of identifying quality problems. Statistical quality control helps to distinguish between random variation and nonrandom variation. A control chart of observations usually accompanies this. Another method is the use of a Pareto diagram. This indicates how frequently each type of failure occurs. Also, cause-and-effect diagrams help to identify potential causes of failure. A fishbone diagram is often used here to identify multiple causes of failure. Quality of design could potentially be the biggest proble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ree tools used to detect quality problems include control charts, Pareto charts, and cause and effect diagrams. Briefly explain each of these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control chart is a graph of a series of successive observations of a particular step, procedure, or operation taken at regular intervals of time. These charts might indicate when a process is out of control by comparing observations to statistically determined upper and lower level control lim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eto diagram indicates how frequently each type of failure (defect) occurs. Usually Pareto diagrams use a bar-chart forma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cause-and-effect diagram helps to identify potential causes of failures or defects. It is also known as a fishbone diagram, and groups the various causes into categories of similar caus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 charts, Pareto charts, cause and effect diagram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Regarding the means by which relevant costs and benefits are evaluated when evaluating quality improvement, the key question is: </w:t>
      </w:r>
    </w:p>
    <w:p>
      <w:pPr>
        <w:pStyle w:val="NormalText"/>
        <w:rPr>
          <w:rFonts w:ascii="Times New Roman" w:hAnsi="Times New Roman" w:cs="Times New Roman"/>
          <w:sz w:val="24"/>
          <w:szCs w:val="24"/>
        </w:rPr>
      </w:pPr>
      <w:r>
        <w:rPr>
          <w:rFonts w:cs="Times New Roman" w:ascii="Times New Roman" w:hAnsi="Times New Roman"/>
          <w:sz w:val="24"/>
          <w:szCs w:val="24"/>
        </w:rPr>
        <w:t>A) which alternative solution will make the customer happiest</w:t>
      </w:r>
    </w:p>
    <w:p>
      <w:pPr>
        <w:pStyle w:val="NormalText"/>
        <w:rPr>
          <w:rFonts w:ascii="Times New Roman" w:hAnsi="Times New Roman" w:cs="Times New Roman"/>
          <w:sz w:val="24"/>
          <w:szCs w:val="24"/>
        </w:rPr>
      </w:pPr>
      <w:r>
        <w:rPr>
          <w:rFonts w:cs="Times New Roman" w:ascii="Times New Roman" w:hAnsi="Times New Roman"/>
          <w:sz w:val="24"/>
          <w:szCs w:val="24"/>
        </w:rPr>
        <w:t>B) how total costs and total revenues will change under each alternative solution</w:t>
      </w:r>
    </w:p>
    <w:p>
      <w:pPr>
        <w:pStyle w:val="NormalText"/>
        <w:rPr>
          <w:rFonts w:ascii="Times New Roman" w:hAnsi="Times New Roman" w:cs="Times New Roman"/>
          <w:sz w:val="24"/>
          <w:szCs w:val="24"/>
        </w:rPr>
      </w:pPr>
      <w:r>
        <w:rPr>
          <w:rFonts w:cs="Times New Roman" w:ascii="Times New Roman" w:hAnsi="Times New Roman"/>
          <w:sz w:val="24"/>
          <w:szCs w:val="24"/>
        </w:rPr>
        <w:t>C) will the employees of the company be able to implement the change</w:t>
      </w:r>
    </w:p>
    <w:p>
      <w:pPr>
        <w:pStyle w:val="NormalText"/>
        <w:rPr>
          <w:rFonts w:ascii="Times New Roman" w:hAnsi="Times New Roman" w:cs="Times New Roman"/>
          <w:sz w:val="24"/>
          <w:szCs w:val="24"/>
        </w:rPr>
      </w:pPr>
      <w:r>
        <w:rPr>
          <w:rFonts w:cs="Times New Roman" w:ascii="Times New Roman" w:hAnsi="Times New Roman"/>
          <w:sz w:val="24"/>
          <w:szCs w:val="24"/>
        </w:rPr>
        <w:t>D) how long will it take for the improvement program to be fully func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relevant revenue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i-State Manufacturing expects to spend $800,000 in 2012 in appraisal costs if it does not change its incoming materials inspection method. If it decides to implement a new receiving method, it will save $80,000 in fixed appraisal costs and variable costs of $0.40 per unit of finished product. The new method involves $120,000 in training costs and an additional $160,000 in annual equipment rental. It takes two units of material for each finished produ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ternal failure costs average $160 per failed unit of finished goods. During 2011, 5% of all completed items had to be reworked. External failure costs average $400 per failed unit. The company's average external failures are 1% of units sold. The company carries no ending inventories, because all jobs are on a per order basis and a just-in-time inventory ordering method is u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the net effect on appraisal costs for 2012, assuming the new receiving method is implemented and that 800,000 material units are recei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0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00 increa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ppraisal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How much will internal failure costs change, assuming 800,000 units of materials are received and that the new receiving method reduces the amount of UNACCEPTABLE product units in the manufacturing process by 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0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20,000 decre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360" w:leader="none"/>
          <w:tab w:val="right" w:pos="6210" w:leader="none"/>
        </w:tabs>
        <w:rPr>
          <w:rFonts w:ascii="Times New Roman" w:hAnsi="Times New Roman" w:cs="Times New Roman"/>
          <w:sz w:val="24"/>
          <w:szCs w:val="24"/>
        </w:rPr>
      </w:pPr>
      <w:r>
        <w:rPr>
          <w:rFonts w:cs="Times New Roman" w:ascii="Times New Roman" w:hAnsi="Times New Roman"/>
          <w:sz w:val="24"/>
          <w:szCs w:val="24"/>
        </w:rPr>
        <w:t>C) Internal failure costs [(800,000/4) × 0.05 × $160</w:t>
        <w:tab/>
        <w:t>$1,600,000</w:t>
      </w:r>
    </w:p>
    <w:p>
      <w:pPr>
        <w:pStyle w:val="NormalText"/>
        <w:tabs>
          <w:tab w:val="clear" w:pos="720"/>
          <w:tab w:val="left" w:pos="360" w:leader="none"/>
          <w:tab w:val="right" w:pos="6210" w:leader="none"/>
        </w:tabs>
        <w:rPr/>
      </w:pPr>
      <w:r>
        <w:rPr>
          <w:rFonts w:cs="Times New Roman" w:ascii="Times New Roman" w:hAnsi="Times New Roman"/>
          <w:sz w:val="24"/>
          <w:szCs w:val="24"/>
        </w:rPr>
        <w:t>10% reduction from new method</w:t>
        <w:tab/>
      </w:r>
      <w:r>
        <w:rPr>
          <w:rFonts w:cs="Times New Roman" w:ascii="Times New Roman" w:hAnsi="Times New Roman"/>
          <w:sz w:val="24"/>
          <w:szCs w:val="24"/>
          <w:u w:val="single"/>
        </w:rPr>
        <w:t>× 0.10</w:t>
      </w:r>
    </w:p>
    <w:p>
      <w:pPr>
        <w:pStyle w:val="NormalText"/>
        <w:tabs>
          <w:tab w:val="clear" w:pos="720"/>
          <w:tab w:val="left" w:pos="360" w:leader="none"/>
          <w:tab w:val="right" w:pos="6210" w:leader="none"/>
        </w:tabs>
        <w:rPr/>
      </w:pPr>
      <w:r>
        <w:rPr>
          <w:rFonts w:cs="Times New Roman" w:ascii="Times New Roman" w:hAnsi="Times New Roman"/>
          <w:sz w:val="24"/>
          <w:szCs w:val="24"/>
        </w:rPr>
        <w:tab/>
        <w:t>Savings</w:t>
        <w:tab/>
      </w:r>
      <w:r>
        <w:rPr>
          <w:rFonts w:cs="Times New Roman" w:ascii="Times New Roman" w:hAnsi="Times New Roman"/>
          <w:sz w:val="24"/>
          <w:szCs w:val="24"/>
          <w:u w:val="double"/>
        </w:rPr>
        <w:t>$ 16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ternal failure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aCrosse Products has a budget of $900,000 in 2012 for prevention costs. If it decides to automate a portion of its prevention activities, it will save $80,000 in variable costs. The new method will require $40,000 in training costs and $100,000 in annual equipment costs. Management is willing to adjust the budget for an amount up to the cost of the new equipment. The budgeted production level is 150,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ppraisal costs for the year are budgeted at $600,000. The new prevention procedures will save appraisal costs of $50,000. Internal failure costs average $15 per failed unit of finished goods. The internal failure rate is expected to be 3% of all completed items. The proposed changes will cut the internal failure rate by one-third. Internal failure units are destroyed. External failure costs average $54 per failed unit. The company's average external failures average 3% of units sold. The new proposal will reduce this rate by 50%. Assume all units produced are sold and there are no ending invento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is the net change in the budget of prevention costs if the procedures are automated in 2012? Will management agree with the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00 decrease,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0 increase,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0,000 increase,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000 decrease, y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108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360" w:leader="none"/>
          <w:tab w:val="left" w:pos="1080" w:leader="none"/>
          <w:tab w:val="right" w:pos="3600" w:leader="none"/>
          <w:tab w:val="right" w:pos="5040" w:leader="none"/>
        </w:tabs>
        <w:rPr/>
      </w:pPr>
      <w:r>
        <w:rPr>
          <w:rFonts w:cs="Times New Roman" w:ascii="Times New Roman" w:hAnsi="Times New Roman"/>
          <w:sz w:val="24"/>
          <w:szCs w:val="24"/>
        </w:rPr>
        <w:t>B) New costs:</w:t>
        <w:tab/>
        <w:t>Training</w:t>
        <w:tab/>
        <w:t>$40,000</w:t>
      </w:r>
    </w:p>
    <w:p>
      <w:pPr>
        <w:pStyle w:val="NormalText"/>
        <w:tabs>
          <w:tab w:val="clear" w:pos="720"/>
          <w:tab w:val="left" w:pos="1080" w:leader="none"/>
          <w:tab w:val="right" w:pos="3600" w:leader="none"/>
          <w:tab w:val="right" w:pos="5040" w:leader="none"/>
        </w:tabs>
        <w:rPr/>
      </w:pPr>
      <w:r>
        <w:rPr>
          <w:rFonts w:cs="Times New Roman" w:ascii="Times New Roman" w:hAnsi="Times New Roman"/>
          <w:sz w:val="24"/>
          <w:szCs w:val="24"/>
        </w:rPr>
        <w:tab/>
        <w:tab/>
        <w:t>New equipment</w:t>
        <w:tab/>
      </w:r>
      <w:r>
        <w:rPr>
          <w:rFonts w:cs="Times New Roman" w:ascii="Times New Roman" w:hAnsi="Times New Roman"/>
          <w:sz w:val="24"/>
          <w:szCs w:val="24"/>
          <w:u w:val="single"/>
        </w:rPr>
        <w:t>140,000</w:t>
      </w:r>
      <w:r>
        <w:rPr>
          <w:rFonts w:cs="Times New Roman" w:ascii="Times New Roman" w:hAnsi="Times New Roman"/>
          <w:sz w:val="24"/>
          <w:szCs w:val="24"/>
        </w:rPr>
        <w:tab/>
        <w:tab/>
        <w:t>$100,0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Savings</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ariable costs                              </w:t>
        <w:tab/>
        <w:t xml:space="preserve">     </w:t>
        <w:tab/>
        <w:tab/>
      </w:r>
      <w:r>
        <w:rPr>
          <w:rFonts w:cs="Times New Roman" w:ascii="Times New Roman" w:hAnsi="Times New Roman"/>
          <w:sz w:val="24"/>
          <w:szCs w:val="24"/>
          <w:u w:val="single"/>
        </w:rPr>
        <w:t xml:space="preserve">   (80,000)</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ab/>
        <w:tab/>
        <w:tab/>
        <w:tab/>
        <w:tab/>
      </w:r>
    </w:p>
    <w:p>
      <w:pPr>
        <w:pStyle w:val="NormalText"/>
        <w:tabs>
          <w:tab w:val="clear" w:pos="720"/>
          <w:tab w:val="right" w:pos="5040" w:leader="none"/>
        </w:tabs>
        <w:rPr/>
      </w:pPr>
      <w:r>
        <w:rPr>
          <w:rFonts w:cs="Times New Roman" w:ascii="Times New Roman" w:hAnsi="Times New Roman"/>
          <w:sz w:val="24"/>
          <w:szCs w:val="24"/>
        </w:rPr>
        <w:t>Net increase in budget</w:t>
        <w:tab/>
        <w:tab/>
        <w:tab/>
        <w:t xml:space="preserve">  </w:t>
      </w:r>
      <w:r>
        <w:rPr>
          <w:rFonts w:cs="Times New Roman" w:ascii="Times New Roman" w:hAnsi="Times New Roman"/>
          <w:sz w:val="24"/>
          <w:szCs w:val="24"/>
          <w:u w:val="double"/>
        </w:rPr>
        <w:t>$ 6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evention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How much will appraisal costs change assuming the new prevention methods reduce material failures by 40% in the appraisal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0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2,500 decre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avings in appraisal costs is $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ppraisal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uch will internal failure costs change if the internal product failures are reduced by 1/3 with the new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7,5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0,000 decreas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A) Internal failure rate (150,000 × 0.03)</w:t>
        <w:tab/>
        <w:t>4,500</w:t>
      </w:r>
    </w:p>
    <w:p>
      <w:pPr>
        <w:pStyle w:val="NormalText"/>
        <w:tabs>
          <w:tab w:val="clear" w:pos="720"/>
          <w:tab w:val="right" w:pos="4680" w:leader="none"/>
        </w:tabs>
        <w:rPr/>
      </w:pPr>
      <w:r>
        <w:rPr>
          <w:rFonts w:cs="Times New Roman" w:ascii="Times New Roman" w:hAnsi="Times New Roman"/>
          <w:sz w:val="24"/>
          <w:szCs w:val="24"/>
        </w:rPr>
        <w:t>Cost per unit</w:t>
        <w:tab/>
      </w:r>
      <w:r>
        <w:rPr>
          <w:rFonts w:cs="Times New Roman" w:ascii="Times New Roman" w:hAnsi="Times New Roman"/>
          <w:sz w:val="24"/>
          <w:szCs w:val="24"/>
          <w:u w:val="single"/>
        </w:rPr>
        <w:t>× $15</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Total</w:t>
        <w:tab/>
        <w:t>$67,500</w:t>
      </w:r>
    </w:p>
    <w:p>
      <w:pPr>
        <w:pStyle w:val="NormalText"/>
        <w:tabs>
          <w:tab w:val="clear" w:pos="720"/>
          <w:tab w:val="right" w:pos="4680" w:leader="none"/>
        </w:tabs>
        <w:rPr/>
      </w:pPr>
      <w:r>
        <w:rPr>
          <w:rFonts w:cs="Times New Roman" w:ascii="Times New Roman" w:hAnsi="Times New Roman"/>
          <w:sz w:val="24"/>
          <w:szCs w:val="24"/>
        </w:rPr>
        <w:t>Savings rate</w:t>
        <w:tab/>
      </w:r>
      <w:r>
        <w:rPr>
          <w:rFonts w:cs="Times New Roman" w:ascii="Times New Roman" w:hAnsi="Times New Roman"/>
          <w:sz w:val="24"/>
          <w:szCs w:val="24"/>
          <w:u w:val="single"/>
        </w:rPr>
        <w:t>× 1/3</w:t>
      </w:r>
    </w:p>
    <w:p>
      <w:pPr>
        <w:pStyle w:val="NormalText"/>
        <w:tabs>
          <w:tab w:val="clear" w:pos="720"/>
          <w:tab w:val="right" w:pos="4680" w:leader="none"/>
        </w:tabs>
        <w:rPr/>
      </w:pPr>
      <w:r>
        <w:rPr>
          <w:rFonts w:cs="Times New Roman" w:ascii="Times New Roman" w:hAnsi="Times New Roman"/>
          <w:sz w:val="24"/>
          <w:szCs w:val="24"/>
        </w:rPr>
        <w:t>Savings</w:t>
        <w:tab/>
      </w:r>
      <w:r>
        <w:rPr>
          <w:rFonts w:cs="Times New Roman" w:ascii="Times New Roman" w:hAnsi="Times New Roman"/>
          <w:sz w:val="24"/>
          <w:szCs w:val="24"/>
          <w:u w:val="double"/>
        </w:rPr>
        <w:t>$22,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ternal failure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How much do external failure costs change if all changes are as anticipated with the new prevention procedures? Assume all units produced are sold and there are no ending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1,5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1,500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3,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54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030" w:leader="none"/>
        </w:tabs>
        <w:rPr/>
      </w:pPr>
      <w:r>
        <w:rPr>
          <w:rFonts w:cs="Times New Roman" w:ascii="Times New Roman" w:hAnsi="Times New Roman"/>
          <w:sz w:val="24"/>
          <w:szCs w:val="24"/>
        </w:rPr>
        <w:t>A) External failure costs (150,000 × 0.03 × $54)=</w:t>
        <w:tab/>
        <w:t>$243,000</w:t>
      </w:r>
    </w:p>
    <w:p>
      <w:pPr>
        <w:pStyle w:val="NormalText"/>
        <w:tabs>
          <w:tab w:val="clear" w:pos="720"/>
          <w:tab w:val="right" w:pos="6030" w:leader="none"/>
        </w:tabs>
        <w:rPr/>
      </w:pPr>
      <w:r>
        <w:rPr>
          <w:rFonts w:cs="Times New Roman" w:ascii="Times New Roman" w:hAnsi="Times New Roman"/>
          <w:sz w:val="24"/>
          <w:szCs w:val="24"/>
        </w:rPr>
        <w:t>Savings rate</w:t>
        <w:tab/>
      </w:r>
      <w:r>
        <w:rPr>
          <w:rFonts w:cs="Times New Roman" w:ascii="Times New Roman" w:hAnsi="Times New Roman"/>
          <w:sz w:val="24"/>
          <w:szCs w:val="24"/>
          <w:u w:val="single"/>
        </w:rPr>
        <w:t>× 0.50</w:t>
      </w:r>
    </w:p>
    <w:p>
      <w:pPr>
        <w:pStyle w:val="NormalText"/>
        <w:tabs>
          <w:tab w:val="clear" w:pos="720"/>
          <w:tab w:val="left" w:pos="360" w:leader="none"/>
          <w:tab w:val="right" w:pos="6030" w:leader="none"/>
        </w:tabs>
        <w:rPr/>
      </w:pPr>
      <w:r>
        <w:rPr>
          <w:rFonts w:cs="Times New Roman" w:ascii="Times New Roman" w:hAnsi="Times New Roman"/>
          <w:sz w:val="24"/>
          <w:szCs w:val="24"/>
        </w:rPr>
        <w:tab/>
        <w:t>Savings</w:t>
        <w:tab/>
      </w:r>
      <w:r>
        <w:rPr>
          <w:rFonts w:cs="Times New Roman" w:ascii="Times New Roman" w:hAnsi="Times New Roman"/>
          <w:sz w:val="24"/>
          <w:szCs w:val="24"/>
          <w:u w:val="double"/>
        </w:rPr>
        <w:t>$121,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xternal failure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Management has offered to allow the prevention changes if all changes take place as anticipated and the amounts netted are less than the cost of the equipment. What is the net impact of all the changes created by the preventive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1,5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C) Training Costs</w:t>
        <w:tab/>
        <w:t>$40,000</w:t>
      </w:r>
    </w:p>
    <w:p>
      <w:pPr>
        <w:pStyle w:val="NormalText"/>
        <w:tabs>
          <w:tab w:val="clear" w:pos="720"/>
          <w:tab w:val="right" w:pos="4320" w:leader="none"/>
        </w:tabs>
        <w:rPr/>
      </w:pPr>
      <w:r>
        <w:rPr>
          <w:rFonts w:cs="Times New Roman" w:ascii="Times New Roman" w:hAnsi="Times New Roman"/>
          <w:sz w:val="24"/>
          <w:szCs w:val="24"/>
        </w:rPr>
        <w:t>Equipment Costs</w:t>
        <w:tab/>
      </w:r>
      <w:r>
        <w:rPr>
          <w:rFonts w:cs="Times New Roman" w:ascii="Times New Roman" w:hAnsi="Times New Roman"/>
          <w:sz w:val="24"/>
          <w:szCs w:val="24"/>
          <w:u w:val="single"/>
        </w:rPr>
        <w:t>100,000</w:t>
      </w:r>
      <w:r>
        <w:rPr>
          <w:rFonts w:cs="Times New Roman" w:ascii="Times New Roman" w:hAnsi="Times New Roman"/>
          <w:sz w:val="24"/>
          <w:szCs w:val="24"/>
        </w:rPr>
        <w:tab/>
        <w:tab/>
        <w:t xml:space="preserve"> 14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Savings</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vention</w:t>
        <w:tab/>
        <w:t>$ (8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raisal</w:t>
        <w:tab/>
        <w:t>(5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 failure costs</w:t>
        <w:tab/>
        <w:t>(22,500)</w:t>
      </w:r>
    </w:p>
    <w:p>
      <w:pPr>
        <w:pStyle w:val="NormalText"/>
        <w:tabs>
          <w:tab w:val="clear" w:pos="720"/>
          <w:tab w:val="right" w:pos="4320" w:leader="none"/>
        </w:tabs>
        <w:rPr/>
      </w:pPr>
      <w:r>
        <w:rPr>
          <w:rFonts w:cs="Times New Roman" w:ascii="Times New Roman" w:hAnsi="Times New Roman"/>
          <w:sz w:val="24"/>
          <w:szCs w:val="24"/>
        </w:rPr>
        <w:t xml:space="preserve">     </w:t>
      </w:r>
      <w:r>
        <w:rPr>
          <w:rFonts w:cs="Times New Roman" w:ascii="Times New Roman" w:hAnsi="Times New Roman"/>
          <w:sz w:val="24"/>
          <w:szCs w:val="24"/>
        </w:rPr>
        <w:t>External failure costs</w:t>
        <w:tab/>
      </w:r>
      <w:r>
        <w:rPr>
          <w:rFonts w:cs="Times New Roman" w:ascii="Times New Roman" w:hAnsi="Times New Roman"/>
          <w:sz w:val="24"/>
          <w:szCs w:val="24"/>
          <w:u w:val="single"/>
        </w:rPr>
        <w:t>(121,500)</w:t>
      </w:r>
      <w:r>
        <w:rPr>
          <w:rFonts w:cs="Times New Roman" w:ascii="Times New Roman" w:hAnsi="Times New Roman"/>
          <w:sz w:val="24"/>
          <w:szCs w:val="24"/>
        </w:rPr>
        <w:tab/>
        <w:tab/>
        <w:t xml:space="preserve">  </w:t>
      </w:r>
      <w:r>
        <w:rPr>
          <w:rFonts w:cs="Times New Roman" w:ascii="Times New Roman" w:hAnsi="Times New Roman"/>
          <w:sz w:val="24"/>
          <w:szCs w:val="24"/>
          <w:u w:val="single"/>
        </w:rPr>
        <w:t>(274,000)</w:t>
      </w:r>
    </w:p>
    <w:p>
      <w:pPr>
        <w:pStyle w:val="NormalText"/>
        <w:tabs>
          <w:tab w:val="clear" w:pos="720"/>
          <w:tab w:val="left" w:pos="360" w:leader="none"/>
          <w:tab w:val="right" w:pos="4320" w:leader="none"/>
        </w:tabs>
        <w:rPr/>
      </w:pPr>
      <w:r>
        <w:rPr>
          <w:rFonts w:cs="Times New Roman" w:ascii="Times New Roman" w:hAnsi="Times New Roman"/>
          <w:sz w:val="24"/>
          <w:szCs w:val="24"/>
        </w:rPr>
        <w:tab/>
        <w:t>Net Savings</w:t>
        <w:tab/>
        <w:tab/>
        <w:tab/>
      </w:r>
      <w:r>
        <w:rPr>
          <w:rFonts w:cs="Times New Roman" w:ascii="Times New Roman" w:hAnsi="Times New Roman"/>
          <w:sz w:val="24"/>
          <w:szCs w:val="24"/>
          <w:u w:val="double"/>
        </w:rPr>
        <w:t>$( 134,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ylan Products has a budget of $1,200,000 in 2011 for prevention costs. If it decides to automate a portion of its prevention activities, it will save $90,000 in variable costs. The new method will require $40,000 in training costs and $150,000 in annual equipment costs. Management is willing to adjust the budget for an amount up to the cost of the new equipment. The budgeted production level is 210,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ppraisal costs for the year are budgeted at $500,000. The new prevention procedures will save appraisal costs of $50,000. Internal failure costs average $20 per failed unit of finished goods. The internal failure rate is expected to be 4% of all completed items. The proposed changes will cut the internal failure rate by one-half. Internal failure units are destroyed. External failure costs average $48 per failed unit. The company's average external failures average 2.5% of units sold. The new proposal will reduce this rate to 1%. Assume all units produced are sold and there are no ending invento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net change in the budget of prevention costs if the procedures are automated in 2011? Will management agree with the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 decrease,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0,000 decrease,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0,000 increase, no </w:t>
      </w:r>
    </w:p>
    <w:p>
      <w:pPr>
        <w:pStyle w:val="NormalText"/>
        <w:rPr>
          <w:rFonts w:ascii="Times New Roman" w:hAnsi="Times New Roman" w:cs="Times New Roman"/>
          <w:sz w:val="24"/>
          <w:szCs w:val="24"/>
        </w:rPr>
      </w:pPr>
      <w:r>
        <w:rPr>
          <w:rFonts w:cs="Times New Roman" w:ascii="Times New Roman" w:hAnsi="Times New Roman"/>
          <w:sz w:val="24"/>
          <w:szCs w:val="24"/>
        </w:rPr>
        <w:t>D) $100,000 increase, y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360" w:leader="none"/>
          <w:tab w:val="left" w:pos="108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360" w:leader="none"/>
          <w:tab w:val="left" w:pos="1620" w:leader="none"/>
          <w:tab w:val="right" w:pos="3600" w:leader="none"/>
          <w:tab w:val="right" w:pos="5040" w:leader="none"/>
        </w:tabs>
        <w:rPr/>
      </w:pPr>
      <w:r>
        <w:rPr>
          <w:rFonts w:cs="Times New Roman" w:ascii="Times New Roman" w:hAnsi="Times New Roman"/>
          <w:sz w:val="24"/>
          <w:szCs w:val="24"/>
        </w:rPr>
        <w:t>D) New costs:Training</w:t>
        <w:tab/>
        <w:t>$ 40,000</w:t>
      </w:r>
    </w:p>
    <w:p>
      <w:pPr>
        <w:pStyle w:val="NormalText"/>
        <w:tabs>
          <w:tab w:val="clear" w:pos="720"/>
          <w:tab w:val="left" w:pos="1080" w:leader="none"/>
          <w:tab w:val="right" w:pos="3600" w:leader="none"/>
          <w:tab w:val="right" w:pos="5040" w:leader="none"/>
        </w:tabs>
        <w:rPr/>
      </w:pPr>
      <w:r>
        <w:rPr>
          <w:rFonts w:cs="Times New Roman" w:ascii="Times New Roman" w:hAnsi="Times New Roman"/>
          <w:sz w:val="24"/>
          <w:szCs w:val="24"/>
        </w:rPr>
        <w:tab/>
        <w:t>New equipment</w:t>
        <w:tab/>
      </w:r>
      <w:r>
        <w:rPr>
          <w:rFonts w:cs="Times New Roman" w:ascii="Times New Roman" w:hAnsi="Times New Roman"/>
          <w:sz w:val="24"/>
          <w:szCs w:val="24"/>
          <w:u w:val="single"/>
        </w:rPr>
        <w:t>150,000</w:t>
      </w:r>
      <w:r>
        <w:rPr>
          <w:rFonts w:cs="Times New Roman" w:ascii="Times New Roman" w:hAnsi="Times New Roman"/>
          <w:sz w:val="24"/>
          <w:szCs w:val="24"/>
        </w:rPr>
        <w:tab/>
        <w:t>$190,000</w:t>
      </w:r>
    </w:p>
    <w:p>
      <w:pPr>
        <w:pStyle w:val="NormalText"/>
        <w:tabs>
          <w:tab w:val="clear" w:pos="720"/>
          <w:tab w:val="right" w:pos="5040" w:leader="none"/>
        </w:tabs>
        <w:rPr/>
      </w:pPr>
      <w:r>
        <w:rPr>
          <w:rFonts w:cs="Times New Roman" w:ascii="Times New Roman" w:hAnsi="Times New Roman"/>
          <w:sz w:val="24"/>
          <w:szCs w:val="24"/>
        </w:rPr>
        <w:t>Savings</w:t>
        <w:tab/>
        <w:t>(</w:t>
      </w:r>
      <w:r>
        <w:rPr>
          <w:rFonts w:cs="Times New Roman" w:ascii="Times New Roman" w:hAnsi="Times New Roman"/>
          <w:sz w:val="24"/>
          <w:szCs w:val="24"/>
          <w:u w:val="single"/>
        </w:rPr>
        <w:t>90,000)</w:t>
      </w:r>
    </w:p>
    <w:p>
      <w:pPr>
        <w:pStyle w:val="NormalText"/>
        <w:tabs>
          <w:tab w:val="clear" w:pos="720"/>
          <w:tab w:val="left" w:pos="360" w:leader="none"/>
          <w:tab w:val="right" w:pos="5040" w:leader="none"/>
        </w:tabs>
        <w:rPr/>
      </w:pPr>
      <w:r>
        <w:rPr>
          <w:rFonts w:cs="Times New Roman" w:ascii="Times New Roman" w:hAnsi="Times New Roman"/>
          <w:sz w:val="24"/>
          <w:szCs w:val="24"/>
        </w:rPr>
        <w:tab/>
        <w:t>Net increase in budget</w:t>
        <w:tab/>
      </w:r>
      <w:r>
        <w:rPr>
          <w:rFonts w:cs="Times New Roman" w:ascii="Times New Roman" w:hAnsi="Times New Roman"/>
          <w:sz w:val="24"/>
          <w:szCs w:val="24"/>
          <w:u w:val="double"/>
        </w:rPr>
        <w:t>$ 1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evention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How much will appraisal costs change assuming that the new prevention methods reduce material failures by 30% in the appraisal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9,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00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0 decrea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new prevention procedures will save appraisal costs of $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ppraisal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How much will internal failure costs change if the internal product failures are reduced by 50% with the new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8,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6,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 84,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 84,000 incre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C) Internal failure rate (210,000 × 0.04)</w:t>
        <w:tab/>
        <w:t>8,400</w:t>
      </w:r>
    </w:p>
    <w:p>
      <w:pPr>
        <w:pStyle w:val="NormalText"/>
        <w:tabs>
          <w:tab w:val="clear" w:pos="720"/>
          <w:tab w:val="right" w:pos="4680" w:leader="none"/>
        </w:tabs>
        <w:rPr/>
      </w:pPr>
      <w:r>
        <w:rPr>
          <w:rFonts w:cs="Times New Roman" w:ascii="Times New Roman" w:hAnsi="Times New Roman"/>
          <w:sz w:val="24"/>
          <w:szCs w:val="24"/>
        </w:rPr>
        <w:t>Cost per unit</w:t>
        <w:tab/>
      </w:r>
      <w:r>
        <w:rPr>
          <w:rFonts w:cs="Times New Roman" w:ascii="Times New Roman" w:hAnsi="Times New Roman"/>
          <w:sz w:val="24"/>
          <w:szCs w:val="24"/>
          <w:u w:val="single"/>
        </w:rPr>
        <w:t>× $20</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Total</w:t>
        <w:tab/>
        <w:t>$168,000</w:t>
      </w:r>
    </w:p>
    <w:p>
      <w:pPr>
        <w:pStyle w:val="NormalText"/>
        <w:tabs>
          <w:tab w:val="clear" w:pos="720"/>
          <w:tab w:val="right" w:pos="4680" w:leader="none"/>
        </w:tabs>
        <w:rPr/>
      </w:pPr>
      <w:r>
        <w:rPr>
          <w:rFonts w:cs="Times New Roman" w:ascii="Times New Roman" w:hAnsi="Times New Roman"/>
          <w:sz w:val="24"/>
          <w:szCs w:val="24"/>
        </w:rPr>
        <w:t>Savings rate</w:t>
        <w:tab/>
      </w:r>
      <w:r>
        <w:rPr>
          <w:rFonts w:cs="Times New Roman" w:ascii="Times New Roman" w:hAnsi="Times New Roman"/>
          <w:sz w:val="24"/>
          <w:szCs w:val="24"/>
          <w:u w:val="single"/>
        </w:rPr>
        <w:t>× 0.50</w:t>
      </w:r>
    </w:p>
    <w:p>
      <w:pPr>
        <w:pStyle w:val="NormalText"/>
        <w:tabs>
          <w:tab w:val="clear" w:pos="720"/>
          <w:tab w:val="right" w:pos="4680" w:leader="none"/>
        </w:tabs>
        <w:rPr/>
      </w:pPr>
      <w:r>
        <w:rPr>
          <w:rFonts w:cs="Times New Roman" w:ascii="Times New Roman" w:hAnsi="Times New Roman"/>
          <w:sz w:val="24"/>
          <w:szCs w:val="24"/>
        </w:rPr>
        <w:t>Savings</w:t>
        <w:tab/>
      </w:r>
      <w:r>
        <w:rPr>
          <w:rFonts w:cs="Times New Roman" w:ascii="Times New Roman" w:hAnsi="Times New Roman"/>
          <w:sz w:val="24"/>
          <w:szCs w:val="24"/>
          <w:u w:val="double"/>
        </w:rPr>
        <w:t>$84,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ternal failure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How much do external failure costs change if all the changes are as the new prevention procedures anticipated? Assume all units produced are sold and there are no ending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6,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1,2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8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xternal failure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Management has offered to allow the prevention changes if all changes take place as anticipated and the amounts netted are less than the cost of the equipment. What is the net impact of all the changes created by the preventive changes? </w:t>
      </w:r>
    </w:p>
    <w:p>
      <w:pPr>
        <w:pStyle w:val="NormalText"/>
        <w:rPr>
          <w:rFonts w:ascii="Times New Roman" w:hAnsi="Times New Roman" w:cs="Times New Roman"/>
          <w:sz w:val="24"/>
          <w:szCs w:val="24"/>
        </w:rPr>
      </w:pPr>
      <w:r>
        <w:rPr>
          <w:rFonts w:cs="Times New Roman" w:ascii="Times New Roman" w:hAnsi="Times New Roman"/>
          <w:sz w:val="24"/>
          <w:szCs w:val="24"/>
        </w:rPr>
        <w:t>A) $185,2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5,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4,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79,2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B) Prevention changes, net</w:t>
        <w:tab/>
        <w:t>$ 10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ppraisal changes, net</w:t>
        <w:tab/>
        <w:t>(5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Internal failure changes, net</w:t>
        <w:tab/>
        <w:t>(84,000)</w:t>
      </w:r>
    </w:p>
    <w:p>
      <w:pPr>
        <w:pStyle w:val="NormalText"/>
        <w:tabs>
          <w:tab w:val="clear" w:pos="720"/>
          <w:tab w:val="right" w:pos="4320" w:leader="none"/>
        </w:tabs>
        <w:rPr/>
      </w:pPr>
      <w:r>
        <w:rPr>
          <w:rFonts w:cs="Times New Roman" w:ascii="Times New Roman" w:hAnsi="Times New Roman"/>
          <w:sz w:val="24"/>
          <w:szCs w:val="24"/>
        </w:rPr>
        <w:t>External failure changes, net</w:t>
        <w:tab/>
      </w:r>
      <w:r>
        <w:rPr>
          <w:rFonts w:cs="Times New Roman" w:ascii="Times New Roman" w:hAnsi="Times New Roman"/>
          <w:sz w:val="24"/>
          <w:szCs w:val="24"/>
          <w:u w:val="single"/>
        </w:rPr>
        <w:t>(151,200)</w:t>
      </w:r>
    </w:p>
    <w:p>
      <w:pPr>
        <w:pStyle w:val="NormalText"/>
        <w:tabs>
          <w:tab w:val="clear" w:pos="720"/>
          <w:tab w:val="left" w:pos="360" w:leader="none"/>
          <w:tab w:val="right" w:pos="4320" w:leader="none"/>
        </w:tabs>
        <w:rPr/>
      </w:pPr>
      <w:r>
        <w:rPr>
          <w:rFonts w:cs="Times New Roman" w:ascii="Times New Roman" w:hAnsi="Times New Roman"/>
          <w:sz w:val="24"/>
          <w:szCs w:val="24"/>
        </w:rPr>
        <w:tab/>
        <w:t>Net of all changes</w:t>
        <w:tab/>
      </w:r>
      <w:r>
        <w:rPr>
          <w:rFonts w:cs="Times New Roman" w:ascii="Times New Roman" w:hAnsi="Times New Roman"/>
          <w:sz w:val="24"/>
          <w:szCs w:val="24"/>
          <w:u w:val="double"/>
        </w:rPr>
        <w:t>$ (185,2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An important difference between financial measures of quality and nonfinancial measures of quality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measures of quality tend to be useful indicators of future long-term performance, while nonfinancial measures have more of a short-term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nfinancial measures of quality tend to be useful indicators of future long-term performance, while financial measures of quality have more of a short-term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nfinancial measures are generally too subjective to have any long-term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Examples of nonfinancial measures of quality includ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centage of defective units shipped to customers as a percentage of total units shipp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umber of customer compla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cent of products that experience early or excessive fail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Nonfinancial measures of quality are of limited use by themselves. They are more informative when they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bined with trend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d with the half-life depreci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d with nonroutine financi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 DISADVANTAGE of nonfinancial measures of quality include that they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ten difficult to quantif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ften difficult to underst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t useful indicators of future long-run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Allocated cost amounts are an important determinant of the costs of a quality improvement progra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located costs are usually ignored in calculating the costs of a quality improvement progr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Most companies expend a substantial amount of dollars measuring the financial costs of design qual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st companies do not expend a substantial amount of dollars measuring the financial costs of design qu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 design qual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financial cost of quality measures serves as a common denominator for evaluating trade-offs among prevention costs and failure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Nonfinancial measures of quality are often difficult to quantify and easy to understan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Nonfinancial measures of quality are often easy to quantify and easy to understan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ost of Quality financial measures will usually deteriorate when nonfinancial measures of quality are emphasized and impr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nancial cost of quality measures and nonfinancial measures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Discuss the means by which a company goes about evaluating and installing a new quality improvement program.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 The managers will have previously identified the quality problems by using analytical tools such as control charts, pareto diagrams, and cause and effect diagra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 The mangers will then develop various solution options for improvement and project how total costs and total revenues for the company will change under each alternative solution. Once having done this analysis, they will select and implement the optimal solu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 The managers will then establish and implement nonfinancial measures of internal business process quality in order to assure the ongoing success of the solution that has been put in place. These measures include percentage of defective products, percentage of reworked products, and oth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 The managers will then establish and implement measures of learning and growth perspective for quality improvements. These include such measures as employee turnover, employee training, and others. This will encourage a continual focus on quality within the corpor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Little Dog Unlimited makes small motorcycles. The monthly demand ranges from 80 to 100 motorcycles. The average demand is 92 motorcycles. The plant operates 300 hours a month. Each cycle takes approximately 1.5 hou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f the company adds a new line of scooters, initial demand will be 20 per month. Each scooter will take 1 hour to make. To offset approaching production capacity, expanding the assembly line is possible. This will decrease manufacturing time for all products by 20%. However, this will increase the costs of cycles from $400 to $500 and scooters from $200 to $240. The change will also cause increases in prices from $700 to $750 for cycles and from $450 to $500 for scoot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What is the average waiting time for cycles if they are the only item manufactu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are the average waiting times if both cycles and scooters are produced and the assembly line is not enlarg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are the average waiting times if both cycles and scooters are produced and the assembly line is enlarg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What is the expected monthly margin without scooters if the company sells all 92 cycles it manufactur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What are the expected monthly contribution margins if scooters are made with the current assembly line and with the new assembly line? Assume average sales and that sales equal produc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f.</w:t>
        <w:tab/>
        <w:t xml:space="preserve">What action do you recommend? </w:t>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t>Waiting time = [92 × (1.5)</w:t>
      </w:r>
      <w:r>
        <w:rPr>
          <w:rFonts w:cs="Times New Roman" w:ascii="Times New Roman" w:hAnsi="Times New Roman"/>
          <w:position w:val="4"/>
          <w:sz w:val="24"/>
          <w:szCs w:val="24"/>
        </w:rPr>
        <w:t>2</w:t>
      </w:r>
      <w:r>
        <w:rPr>
          <w:rFonts w:cs="Times New Roman" w:ascii="Times New Roman" w:hAnsi="Times New Roman"/>
          <w:sz w:val="24"/>
          <w:szCs w:val="24"/>
        </w:rPr>
        <w:t xml:space="preserve">] / {[2 × [300 hr. a month - (92 × 1.5)]} = 0.639 hour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t>WT = (92 × (1.5)</w:t>
      </w:r>
      <w:r>
        <w:rPr>
          <w:rFonts w:cs="Times New Roman" w:ascii="Times New Roman" w:hAnsi="Times New Roman"/>
          <w:position w:val="4"/>
          <w:sz w:val="24"/>
          <w:szCs w:val="24"/>
        </w:rPr>
        <w:t>2</w:t>
      </w:r>
      <w:r>
        <w:rPr>
          <w:rFonts w:cs="Times New Roman" w:ascii="Times New Roman" w:hAnsi="Times New Roman"/>
          <w:sz w:val="24"/>
          <w:szCs w:val="24"/>
        </w:rPr>
        <w:t>) + (20 × 1) / {2 × [300 - (92 × 1.5) - (20 × 1)]} = 227/284 = 0.799 hou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tabs>
          <w:tab w:val="clear" w:pos="720"/>
          <w:tab w:val="left" w:pos="360" w:leader="none"/>
        </w:tabs>
        <w:rPr/>
      </w:pPr>
      <w:r>
        <w:rPr>
          <w:rFonts w:cs="Times New Roman" w:ascii="Times New Roman" w:hAnsi="Times New Roman"/>
          <w:sz w:val="24"/>
          <w:szCs w:val="24"/>
        </w:rPr>
        <w:t>c.</w:t>
        <w:tab/>
        <w:t>WT = (92 × (1.2)</w:t>
      </w:r>
      <w:r>
        <w:rPr>
          <w:rFonts w:cs="Times New Roman" w:ascii="Times New Roman" w:hAnsi="Times New Roman"/>
          <w:position w:val="4"/>
          <w:sz w:val="24"/>
          <w:szCs w:val="24"/>
        </w:rPr>
        <w:t>2</w:t>
      </w:r>
      <w:r>
        <w:rPr>
          <w:rFonts w:cs="Times New Roman" w:ascii="Times New Roman" w:hAnsi="Times New Roman"/>
          <w:sz w:val="24"/>
          <w:szCs w:val="24"/>
        </w:rPr>
        <w:t>)+ (20 × (0.8)</w:t>
      </w:r>
      <w:r>
        <w:rPr>
          <w:rFonts w:cs="Times New Roman" w:ascii="Times New Roman" w:hAnsi="Times New Roman"/>
          <w:position w:val="4"/>
          <w:sz w:val="24"/>
          <w:szCs w:val="24"/>
        </w:rPr>
        <w:t>2</w:t>
      </w:r>
      <w:r>
        <w:rPr>
          <w:rFonts w:cs="Times New Roman" w:ascii="Times New Roman" w:hAnsi="Times New Roman"/>
          <w:sz w:val="24"/>
          <w:szCs w:val="24"/>
        </w:rPr>
        <w:t xml:space="preserve">) / {2 × [300 - (92 × 1.2) - (20 × 0.8)]} = 145.28/347.2 = 0.418 hou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pPr>
      <w:r>
        <w:rPr>
          <w:rFonts w:cs="Times New Roman" w:ascii="Times New Roman" w:hAnsi="Times New Roman"/>
          <w:sz w:val="24"/>
          <w:szCs w:val="24"/>
        </w:rPr>
        <w:t>d.</w:t>
        <w:tab/>
      </w:r>
      <w:r>
        <w:rPr>
          <w:rFonts w:cs="Times New Roman" w:ascii="Times New Roman" w:hAnsi="Times New Roman"/>
          <w:i/>
          <w:iCs/>
          <w:sz w:val="24"/>
          <w:szCs w:val="24"/>
        </w:rPr>
        <w:t>Expected monthly margin without scooters</w:t>
      </w:r>
      <w:r>
        <w:rPr>
          <w:rFonts w:cs="Times New Roman" w:ascii="Times New Roman" w:hAnsi="Times New Roman"/>
          <w:sz w:val="24"/>
          <w:szCs w:val="24"/>
        </w:rPr>
        <w:t>:</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otorcycle sales (92 × $7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4,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nufacturing costs (92 × $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6,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xpected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7,6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pPr>
      <w:r>
        <w:rPr>
          <w:rFonts w:cs="Times New Roman" w:ascii="Times New Roman" w:hAnsi="Times New Roman"/>
          <w:sz w:val="24"/>
          <w:szCs w:val="24"/>
        </w:rPr>
        <w:t>e.</w:t>
        <w:tab/>
      </w:r>
      <w:r>
        <w:rPr>
          <w:rFonts w:cs="Times New Roman" w:ascii="Times New Roman" w:hAnsi="Times New Roman"/>
          <w:i/>
          <w:iCs/>
          <w:sz w:val="24"/>
          <w:szCs w:val="24"/>
        </w:rPr>
        <w:t>Without changing assembly line</w:t>
      </w:r>
      <w:r>
        <w:rPr>
          <w:rFonts w:cs="Times New Roman" w:ascii="Times New Roman" w:hAnsi="Times New Roman"/>
          <w:sz w:val="24"/>
          <w:szCs w:val="24"/>
        </w:rPr>
        <w:t>:</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otorcycle sales (92 × $7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4,4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cooter sales (20 × $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expected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3,4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nufactu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torcycles (92 × $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ooters (20 ×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0,8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xpected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32,6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i/>
          <w:iCs/>
          <w:sz w:val="24"/>
          <w:szCs w:val="24"/>
        </w:rPr>
        <w:tab/>
        <w:t>With new assembly line</w:t>
      </w:r>
      <w:r>
        <w:rPr>
          <w:rFonts w:cs="Times New Roman" w:ascii="Times New Roman" w:hAnsi="Times New Roman"/>
          <w:sz w:val="24"/>
          <w:szCs w:val="24"/>
        </w:rPr>
        <w:t>:</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otorcycle sales (92 x $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cooter sales (20 x $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expected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nufactu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torcycles (92 x $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ooters (20 x $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50,8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xpected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8,2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Unless there are critical customer relation problems with a slower response time, the scooters should be added without changing the assembly line. The expected margin is $4,400 higher without the new assembly line ($32,600 - $28,2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9.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i-State Manufacturing expects to spend $800,000 in 2012 in appraisal costs if it does not change its incoming materials inspection method. If it decides to implement a new receiving method, it will save $80,000 in fixed appraisal costs and variable costs of $0.40 per unit of finished product. The new method involves $120,000 in training costs and an additional $160,000 in annual equipment rental. It takes two units of material for each finished produ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ternal failure costs average $160 per failed unit of finished goods. During 2011, 5% of all completed items had to be reworked. External failure costs average $400 per failed unit. The company's average external failures are 1% of units sold. The company carries no ending inventories, because all jobs are on a per order basis and a just-in-time inventory ordering method is u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How much will external failure costs change assuming 800,000 units of materials are received and that product failures with customers are cut in half with the new receiv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40,000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0,000 decrea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360" w:leader="none"/>
          <w:tab w:val="right" w:pos="5580" w:leader="none"/>
        </w:tabs>
        <w:rPr>
          <w:rFonts w:ascii="Times New Roman" w:hAnsi="Times New Roman" w:cs="Times New Roman"/>
          <w:sz w:val="24"/>
          <w:szCs w:val="24"/>
        </w:rPr>
      </w:pPr>
      <w:r>
        <w:rPr>
          <w:rFonts w:cs="Times New Roman" w:ascii="Times New Roman" w:hAnsi="Times New Roman"/>
          <w:sz w:val="24"/>
          <w:szCs w:val="24"/>
        </w:rPr>
        <w:t>B) External failure ((800,000/4) × 1% × $400)</w:t>
        <w:tab/>
        <w:t>$800,000</w:t>
      </w:r>
    </w:p>
    <w:p>
      <w:pPr>
        <w:pStyle w:val="NormalText"/>
        <w:tabs>
          <w:tab w:val="clear" w:pos="720"/>
          <w:tab w:val="left" w:pos="360" w:leader="none"/>
          <w:tab w:val="right" w:pos="5580" w:leader="none"/>
        </w:tabs>
        <w:rPr/>
      </w:pPr>
      <w:r>
        <w:rPr>
          <w:rFonts w:cs="Times New Roman" w:ascii="Times New Roman" w:hAnsi="Times New Roman"/>
          <w:sz w:val="24"/>
          <w:szCs w:val="24"/>
        </w:rPr>
        <w:t>Failure reduction of 50%</w:t>
        <w:tab/>
      </w:r>
      <w:r>
        <w:rPr>
          <w:rFonts w:cs="Times New Roman" w:ascii="Times New Roman" w:hAnsi="Times New Roman"/>
          <w:sz w:val="24"/>
          <w:szCs w:val="24"/>
          <w:u w:val="single"/>
        </w:rPr>
        <w:t>× 0.50</w:t>
      </w:r>
    </w:p>
    <w:p>
      <w:pPr>
        <w:pStyle w:val="NormalText"/>
        <w:tabs>
          <w:tab w:val="clear" w:pos="720"/>
          <w:tab w:val="left" w:pos="360" w:leader="none"/>
          <w:tab w:val="right" w:pos="5580" w:leader="none"/>
        </w:tabs>
        <w:rPr/>
      </w:pPr>
      <w:r>
        <w:rPr>
          <w:rFonts w:cs="Times New Roman" w:ascii="Times New Roman" w:hAnsi="Times New Roman"/>
          <w:sz w:val="24"/>
          <w:szCs w:val="24"/>
        </w:rPr>
        <w:tab/>
        <w:t>Savings</w:t>
        <w:tab/>
      </w:r>
      <w:r>
        <w:rPr>
          <w:rFonts w:cs="Times New Roman" w:ascii="Times New Roman" w:hAnsi="Times New Roman"/>
          <w:sz w:val="24"/>
          <w:szCs w:val="24"/>
          <w:u w:val="double"/>
        </w:rPr>
        <w:t>$4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xternal failure costs, costs of quality (COQ)</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amount of time from when a customer places an order for a product or requests a service to when the product or service is delivered to the customer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ufacturing lead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ttlene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respons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time driv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response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amount of time from when an order is ready to start on the production line to when it becomes a finished good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ufacturing lead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ttlene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respons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time driv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lead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ompanies that use manufacturing lead time as the base for allocating manufacturing costs to products consider that it has the following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s are motivated to reduce the time taken to manufactur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overhead costs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income ri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lead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ny factor where a change in the factor causes a change in the speed with which an activity is undertaken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time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bottlene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ing lead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response tim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ime drive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________ is an operation where the work to be performed approaches or exceeds the available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bottlene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time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respons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ufacturing lead tim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In the formula to calculate the average waiting time, the manufacturing time is squared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horter the manufacturing time, the less the chance that the machine will be in use when an order arr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horter the manufacturing time, the greater the chance that the machine will be in use when an order arr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longer the manufacturing time, the greater the chance that the machine will be in use when an order arr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longer the manufacturing time, the less the chance the machine will be in use when an order arriv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For a fast-food restaurant, the average waiting time might be formulated a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63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39pt" filled="f" o:ole="">
            <v:imagedata r:id="rId3" o:title=""/>
          </v:shape>
          <o:OLEObject Type="Embed" ProgID="" ShapeID="ole_rId2" DrawAspect="Content" ObjectID="_1487572547" r:id="rId2"/>
        </w:objec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56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39pt" filled="f" o:ole="">
            <v:imagedata r:id="rId5" o:title=""/>
          </v:shape>
          <o:OLEObject Type="Embed" ProgID="" ShapeID="ole_rId4" DrawAspect="Content" ObjectID="_572418566" r:id="rId4"/>
        </w:objec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54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37pt" filled="f" o:ole="">
            <v:imagedata r:id="rId7" o:title=""/>
          </v:shape>
          <o:OLEObject Type="Embed" ProgID="" ShapeID="ole_rId6" DrawAspect="Content" ObjectID="_1236529844" r:id="rId6"/>
        </w:objec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46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9pt" filled="f" o:ole="">
            <v:imagedata r:id="rId9" o:title=""/>
          </v:shape>
          <o:OLEObject Type="Embed" ProgID="" ShapeID="ole_rId8" DrawAspect="Content" ObjectID="_1527417469" r:id="rId8"/>
        </w:objec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ay's Window Company has a variable demand. Historically, its demand has ranged from 20 to 40 windows per day with an average of 30. Kay Ballard works eight hours a day, five days a week. Each order is one window and each window takes 13 min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average waiting time, in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8.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6.3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cycle time for an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 minutes per wind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8.2 minutes per wind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1.2 minutes per wind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90 minutes per da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aiting minutes = [30 × (13 squared)] / {[2 × [480 minutes per day - (30 x 13)]} =28.16 minut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ycle time = waiting time + manufacturing time = 28.16 + 13 = 41.16</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 manufacturing cycle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1) Kay plans to add doors to its product line and anticipates that they will average 5 doors per day. Each door takes 12 minutes to install.</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average waiting time, in minutes, if Kay continues to be the only work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90.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6.5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20.0 minut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WT = </w:t>
      </w:r>
      <w:r>
        <w:rPr>
          <w:rFonts w:cs="Times New Roman" w:ascii="Times New Roman" w:hAnsi="Times New Roman"/>
          <w:sz w:val="24"/>
          <w:szCs w:val="24"/>
        </w:rPr>
        <w:object w:dxaOrig="3019"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95pt;height:38pt" filled="f" o:ole="">
            <v:imagedata r:id="rId11" o:title=""/>
          </v:shape>
          <o:OLEObject Type="Embed" ProgID="" ShapeID="ole_rId10" DrawAspect="Content" ObjectID="_1684075522" r:id="rId10"/>
        </w:object>
      </w:r>
      <w:r>
        <w:rPr>
          <w:rFonts w:cs="Times New Roman" w:ascii="Times New Roman" w:hAnsi="Times New Roman"/>
          <w:sz w:val="24"/>
          <w:szCs w:val="24"/>
        </w:rPr>
        <w:t xml:space="preserve"> = 5,790/60 = 96.5 minut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tool crib at a large manufacturing company is responsible for providing tools to the factory workers on demand. The tool crib has a variable demand. Historically, its demand has ranged from 300 to 500 small tools per day with an average of 400. Diane, the tool crib attendant, works eight hours a day, five days a week. Each order is for one small tool and each small tool takes Diane 1 minute to retrieve from the b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average waiting time, in minutes? </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3.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aiting minutes = [400 × (1 squared)] / {[2 × [480 minutes per day - (400  x 1)]} = 2.5 minut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cycle time for an order? </w:t>
      </w:r>
    </w:p>
    <w:p>
      <w:pPr>
        <w:pStyle w:val="NormalText"/>
        <w:rPr>
          <w:rFonts w:ascii="Times New Roman" w:hAnsi="Times New Roman" w:cs="Times New Roman"/>
          <w:sz w:val="24"/>
          <w:szCs w:val="24"/>
        </w:rPr>
      </w:pPr>
      <w:r>
        <w:rPr>
          <w:rFonts w:cs="Times New Roman" w:ascii="Times New Roman" w:hAnsi="Times New Roman"/>
          <w:sz w:val="24"/>
          <w:szCs w:val="24"/>
        </w:rPr>
        <w:t>A) 1 minutes per tool</w:t>
      </w:r>
    </w:p>
    <w:p>
      <w:pPr>
        <w:pStyle w:val="NormalText"/>
        <w:rPr>
          <w:rFonts w:ascii="Times New Roman" w:hAnsi="Times New Roman" w:cs="Times New Roman"/>
          <w:sz w:val="24"/>
          <w:szCs w:val="24"/>
        </w:rPr>
      </w:pPr>
      <w:r>
        <w:rPr>
          <w:rFonts w:cs="Times New Roman" w:ascii="Times New Roman" w:hAnsi="Times New Roman"/>
          <w:sz w:val="24"/>
          <w:szCs w:val="24"/>
        </w:rPr>
        <w:t>B) 1.5 minutes per too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 minutes per tool </w:t>
      </w:r>
    </w:p>
    <w:p>
      <w:pPr>
        <w:pStyle w:val="NormalText"/>
        <w:rPr>
          <w:rFonts w:ascii="Times New Roman" w:hAnsi="Times New Roman" w:cs="Times New Roman"/>
          <w:sz w:val="24"/>
          <w:szCs w:val="24"/>
        </w:rPr>
      </w:pPr>
      <w:r>
        <w:rPr>
          <w:rFonts w:cs="Times New Roman" w:ascii="Times New Roman" w:hAnsi="Times New Roman"/>
          <w:sz w:val="24"/>
          <w:szCs w:val="24"/>
        </w:rPr>
        <w:t>D) 3.5 minutes per to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 manufacturing cycle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iane has been asked to consider plans to add the retrieval of larger tooling fixtures to her duties. She anticipates that there would be an average of 12 tooling fixtures per day requested. Each tooling fixture would take Diane 4 minutes to retriev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average waiting time, in minutes, if Diane continues to be the only worker that would retrieve the small tools as well as the larger tooling fix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5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0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25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4.00 minut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WT = </w:t>
      </w:r>
      <w:r>
        <w:rPr>
          <w:rFonts w:cs="Times New Roman" w:ascii="Times New Roman" w:hAnsi="Times New Roman"/>
          <w:sz w:val="24"/>
          <w:szCs w:val="24"/>
        </w:rPr>
        <w:object w:dxaOrig="3019"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38pt" filled="f" o:ole="">
            <v:imagedata r:id="rId13" o:title=""/>
          </v:shape>
          <o:OLEObject Type="Embed" ProgID="" ShapeID="ole_rId12" DrawAspect="Content" ObjectID="_2054187442" r:id="rId12"/>
        </w:object>
      </w:r>
      <w:r>
        <w:rPr>
          <w:rFonts w:cs="Times New Roman" w:ascii="Times New Roman" w:hAnsi="Times New Roman"/>
          <w:sz w:val="24"/>
          <w:szCs w:val="24"/>
        </w:rPr>
        <w:t xml:space="preserve"> = 592/64 = 9.25 minut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wo common operational measures of time are customer-response time and manufacturing lead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two are customer-response time and on-time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response time, manufacturing lead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6) Customer-response time is a measure of how long it takes for the customer to return a ca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ustomer response time is how long it takes from the time a customer places an order for a product or service to the time the product or service is delivered to the custom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response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Manufacturing lead time is the sum of waiting time and manufacturing time for an ord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lead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wo important drivers of time are limited capacity and bottleneck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rivers of time are uncertainty and limited capacity (also known as bottlenec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ime driver</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average waiting time is the average amount of time an order will wait at the company's shipping office before it is sent to the custom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average waiting time is the average amount of time that an order will wait in line before it is set up and proces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Manufacturing Cycle Efficiency (MCE) = Value-added Manufacturing Time divided by Manufacturing Cycle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cycle efficienc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21) Norton's Convenience store has a variable demand. The daily demand ranges from 270 to 330 customers a day who average purchasing 5 items each. The average daily demand is 300 customers. The convenience store currently operates 12 hours a day. Each order takes approximately 2 min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What is the average customer waiting time, in minut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cycle time for an ord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Norton has decided that the waiting time is too long and has increased the hours the store is open to 15 hours. What is the waiting time now?</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t>Waiting minutes = [300 × (2)</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2 × [720 minutes per day - (300 ×2)]} = 5 minut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ycle time = waiting time + processing time = 5 + 2 = 7 minut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c.</w:t>
        <w:tab/>
        <w:t>Waiting minutes = [300× (2)</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 {2 × [900 minutes per day - 300 × 2)]} = 2 minut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Brown Laundry has a variable demand. The daily demand ranges from 100 to 140 customers a day with an average of 5 items. The average daily demand is 110 customers. The laundry operates 10 hours a day. Each order takes approximately 5 min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What is the average customer waiting time, in minut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cycle time for an ord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The manager has decided that the waiting time is too long and has increased the workday to 11 hours. What is the waiting time now? Will the customers be any happi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t>Waiting minutes = [110 × (5)</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2 × [600 minutes per day - (110 × 5)]} = 27.5 minut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ycle time = waiting time + processing time = 27.5 + 5 = 32.5 minut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c.</w:t>
        <w:tab/>
        <w:t>Waiting minutes = [110 × (5)</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 {2 × [660 minutes per day - (110 × 5)]} = 12.5 minut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ustomers are probably not much happier unless they change the time when they stop by the laundry. If the customers now fill the 11-hour day, the new reduced waiting time will be a definite improve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verage waiting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cme Janitor Service has always taken pride in the fact that it had one of the highest customer response times in the home cleaning service industry. However, as the products manufactured for this industry have become more complex, the company's customer response time has declin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y do you think that response time declined if all other quality factors have remained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f quality production was one of the other control factors, and the products became more complex, it probably takes more time to inspect and verify the quality of the finished products. Therefore, to maintain the same level of quality, additional time had to be put into the product cycle. Apparently this was not allowed for in setting the production times of the newer, more complex produc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response ti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9.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theory of constraints is used for cost analysis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anufacturing company produces multiple products and uses multiple manufacturing facilities and /or mach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a long-term time horiz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costs are assumed f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roughput contribution equals revenues minu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 and direct labo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terial costs and minus opera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terial costs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ng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ntribu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the theory of constraints, the only direct cost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vestme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ter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terial and direc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terial, direct labor, and variable overhead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Keeping the bottleneck operation busy and subordinating all nonbottleneck operations to the bottleneck operation invol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ximizing the contribution margin of the nonbottleneck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keeping the bottleneck resource busy at least 90% of th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ing the workers at the nonbottleneck operation or machine improving their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Producing more nonbottleneck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s more inventory, but does not increase throughput con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eates more inventory and increases throughput con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es less pressure for the bottleneck workst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ows for the maximization of overall contribu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peedy Dress Manufacturing has two workstations, cutting and finishing. The cutting station is limited by the speed of operating the cutting machine. Finishing is limited by the speed of the workers. Finishing normally waits for work from cutting. Each department works an eight-hour day. If cutting begins work two hours earlier than finishing each day, the two departments generally finish their work at about the same time. Not only does this eliminate the bottleneck, but also it increases finished units produced each day by 160 units. All units produced can be sold even though the change increases inventory stock by 20% from 400 units. The cost of operating the cutting department two more hours each day is $1,600. The contribution margin of the finished products is $6 each. Inventory carrying costs are $0.40 per unit per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total production per day if the change is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4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00 units </w:t>
      </w:r>
    </w:p>
    <w:p>
      <w:pPr>
        <w:pStyle w:val="NormalText"/>
        <w:rPr>
          <w:rFonts w:ascii="Times New Roman" w:hAnsi="Times New Roman" w:cs="Times New Roman"/>
          <w:sz w:val="24"/>
          <w:szCs w:val="24"/>
        </w:rPr>
      </w:pPr>
      <w:r>
        <w:rPr>
          <w:rFonts w:cs="Times New Roman" w:ascii="Times New Roman" w:hAnsi="Times New Roman"/>
          <w:sz w:val="24"/>
          <w:szCs w:val="24"/>
        </w:rPr>
        <w:t>C) 880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00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Units per hour = 160/2 = 80 units per day = 80 × 10 = 800 unit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change in the daily contribution margin if the change is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8)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3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7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 xml:space="preserve">C) Units per hour = 160/2 = 80 units per day = 80 × 10 = 800 units </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Total contribution margin (160 × $6)</w:t>
        <w:tab/>
        <w:t>$ 960</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Carrying cost (80 units × $0.40)</w:t>
        <w:tab/>
        <w:t>(32)</w:t>
      </w:r>
    </w:p>
    <w:p>
      <w:pPr>
        <w:pStyle w:val="NormalText"/>
        <w:tabs>
          <w:tab w:val="clear" w:pos="720"/>
          <w:tab w:val="right" w:pos="4680" w:leader="none"/>
        </w:tabs>
        <w:rPr/>
      </w:pPr>
      <w:r>
        <w:rPr>
          <w:rFonts w:cs="Times New Roman" w:ascii="Times New Roman" w:hAnsi="Times New Roman"/>
          <w:sz w:val="24"/>
          <w:szCs w:val="24"/>
        </w:rPr>
        <w:t>Increased costs</w:t>
        <w:tab/>
      </w:r>
      <w:r>
        <w:rPr>
          <w:rFonts w:cs="Times New Roman" w:ascii="Times New Roman" w:hAnsi="Times New Roman"/>
          <w:sz w:val="24"/>
          <w:szCs w:val="24"/>
          <w:u w:val="single"/>
        </w:rPr>
        <w:t>(1,600)</w:t>
      </w:r>
    </w:p>
    <w:p>
      <w:pPr>
        <w:pStyle w:val="NormalText"/>
        <w:tabs>
          <w:tab w:val="clear" w:pos="720"/>
          <w:tab w:val="left" w:pos="360" w:leader="none"/>
          <w:tab w:val="right" w:pos="4680" w:leader="none"/>
        </w:tabs>
        <w:rPr/>
      </w:pPr>
      <w:r>
        <w:rPr>
          <w:rFonts w:cs="Times New Roman" w:ascii="Times New Roman" w:hAnsi="Times New Roman"/>
          <w:sz w:val="24"/>
          <w:szCs w:val="24"/>
        </w:rPr>
        <w:tab/>
        <w:t>Net change in contribution margin</w:t>
        <w:tab/>
      </w:r>
      <w:r>
        <w:rPr>
          <w:rFonts w:cs="Times New Roman" w:ascii="Times New Roman" w:hAnsi="Times New Roman"/>
          <w:sz w:val="24"/>
          <w:szCs w:val="24"/>
          <w:u w:val="double"/>
        </w:rPr>
        <w:t>$ (672)</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ptain Carl's Seascapes produces sea pictures for sale through catalogs. The company has two workstations, photo production and framing. The photo production station is limited by the speed of operating the photo development machine. Framing is limited by the speed of the employees. Framing normally waits for work from photo production. Each department works an eight-hour day. If Captain Carl's Seascapes adds an earlier half shift so that photo production begins work four hours earlier than framing each day, the two departments generally finish their work at about the same time. Not only does this eliminate the bottleneck, but it also increases finished units produced each day by 200 units. All units produced can be sold. The cost of operating the photo production department four more hours each day is $1,250. The contribution margin of the finished products is $10 e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total production per day if the change is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 units </w:t>
      </w:r>
    </w:p>
    <w:p>
      <w:pPr>
        <w:pStyle w:val="NormalText"/>
        <w:rPr>
          <w:rFonts w:ascii="Times New Roman" w:hAnsi="Times New Roman" w:cs="Times New Roman"/>
          <w:sz w:val="24"/>
          <w:szCs w:val="24"/>
        </w:rPr>
      </w:pPr>
      <w:r>
        <w:rPr>
          <w:rFonts w:cs="Times New Roman" w:ascii="Times New Roman" w:hAnsi="Times New Roman"/>
          <w:sz w:val="24"/>
          <w:szCs w:val="24"/>
        </w:rPr>
        <w:t>C) 400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Units per hour = 200/4= 50 units per hour:  50 × 12 = 600 units per da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change in the daily contribution margin if the change is made? </w:t>
      </w:r>
    </w:p>
    <w:p>
      <w:pPr>
        <w:pStyle w:val="NormalText"/>
        <w:rPr>
          <w:rFonts w:ascii="Times New Roman" w:hAnsi="Times New Roman" w:cs="Times New Roman"/>
          <w:sz w:val="24"/>
          <w:szCs w:val="24"/>
        </w:rPr>
      </w:pPr>
      <w:r>
        <w:rPr>
          <w:rFonts w:cs="Times New Roman" w:ascii="Times New Roman" w:hAnsi="Times New Roman"/>
          <w:sz w:val="24"/>
          <w:szCs w:val="24"/>
        </w:rPr>
        <w:t>A) $25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50 </w:t>
      </w:r>
    </w:p>
    <w:p>
      <w:pPr>
        <w:pStyle w:val="NormalText"/>
        <w:rPr>
          <w:rFonts w:ascii="Times New Roman" w:hAnsi="Times New Roman" w:cs="Times New Roman"/>
          <w:sz w:val="24"/>
          <w:szCs w:val="24"/>
        </w:rPr>
      </w:pPr>
      <w:r>
        <w:rPr>
          <w:rFonts w:cs="Times New Roman" w:ascii="Times New Roman" w:hAnsi="Times New Roman"/>
          <w:sz w:val="24"/>
          <w:szCs w:val="24"/>
        </w:rPr>
        <w:t>C) $2,000</w:t>
      </w:r>
    </w:p>
    <w:p>
      <w:pPr>
        <w:pStyle w:val="NormalText"/>
        <w:rPr>
          <w:rFonts w:ascii="Times New Roman" w:hAnsi="Times New Roman" w:cs="Times New Roman"/>
          <w:sz w:val="24"/>
          <w:szCs w:val="24"/>
        </w:rPr>
      </w:pPr>
      <w:r>
        <w:rPr>
          <w:rFonts w:cs="Times New Roman" w:ascii="Times New Roman" w:hAnsi="Times New Roman"/>
          <w:sz w:val="24"/>
          <w:szCs w:val="24"/>
        </w:rPr>
        <w:t>D) $8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Glass Shop, a manufacturer of large windows, is experiencing a bottleneck in its plant. Setup time at one of its workstations has been identified as the culprit. A manager has proposed a plan to reduce setup time at a cost of $72,000. The change will result in 8,000 additional windows. The selling price per window is $18, direct labor costs are $3 per window, and the cost of direct materials is $5 per window. Assume all units produced can be sold. The change will result in an increase in the throughput contribution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8,000 × ($18 - $5) = $104,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roughput contribu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theory of constraints describes methods to maximize operating income when faced with some bottleneck and some nonbottleneck ope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roughput contribution is equal to revenues minus direct material and direct labor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roughput contribution is equal to revenues minus the direct materials cost of goods so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ntribu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en considering the theory of constraints, operating costs refer to all costs involved in the manufacturing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considering the theory of constraints, all costs except for direct materials are considered operating co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4) The theory of constraints considers a short-run time horizon and assumes operating costs are fix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of quality (COQ),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a firm has a bottleneck machine, a good way to manage the bottleneck is to make sure that prior machines produce more units for the bottleneck machine to increase its throughpu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a firm has a bottleneck machine, making sure that prior machines produce more units for the bottleneck machine will not increase throughput of the bottleneck machin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Brix, Inc., prepares frozen food for fast-food restaurants. It has two workstations, cooking and assembly. The cooking station is limited by the cooking time of the food. Assembly is limited by the speed of the workers. Assembly normally waits on food from cooking. Because the demand has increased in recent months to 2,800 dozen units, management is considering adding another cooking station or else having the cooks start to work earlier. The monthly cost of operating the cooking station one more hour each day is $2,400. The cost of adding another cooking station would add an average of $10 per hour. The current operating hours total eight hours a day, 22 days a month. The contribution margin of the finished products is currently $8 per dozen. Inventory carrying costs average $2.00 per dozen per month. Either the extra hour or the new cooking station would increase production by 20 dozen a day, with a long-run increase of 80 dozen units in finished goods inventory to 280 doze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What is the total production per month if the change is mad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What is the increase in the expected monthly product contribution for each of the possible changes? Assume long-run production equals sal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Total dozen per month = 2,800 + (22 × 20) = 3,24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b.</w:t>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Current product contribution margin</w:t>
            </w:r>
            <w:r>
              <w:rPr>
                <w:rFonts w:cs="Times New Roman" w:ascii="Times New Roman" w:hAnsi="Times New Roman"/>
                <w:sz w:val="24"/>
                <w:szCs w:val="24"/>
              </w:rPr>
              <w:t xml:space="preserve"> (2,800 x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rrying costs (200 x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urrent ne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2,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More hours</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Expected product contribution margin (3,240 x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i/>
                <w:i/>
                <w:iCs/>
                <w:sz w:val="24"/>
                <w:szCs w:val="24"/>
              </w:rPr>
            </w:pPr>
            <w:r>
              <w:rPr>
                <w:rFonts w:cs="Times New Roman" w:ascii="Times New Roman" w:hAnsi="Times New Roman"/>
                <w:i/>
                <w:iCs/>
                <w:sz w:val="24"/>
                <w:szCs w:val="24"/>
              </w:rPr>
              <w:t>$25,92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Carrying costs (280 x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i/>
                <w:i/>
                <w:iCs/>
                <w:sz w:val="24"/>
                <w:szCs w:val="24"/>
              </w:rPr>
            </w:pPr>
            <w:r>
              <w:rPr>
                <w:rFonts w:cs="Times New Roman" w:ascii="Times New Roman" w:hAnsi="Times New Roman"/>
                <w:i/>
                <w:iCs/>
                <w:sz w:val="24"/>
                <w:szCs w:val="24"/>
              </w:rPr>
              <w:t>$ 5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Increas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i/>
                <w:iCs/>
                <w:sz w:val="24"/>
                <w:szCs w:val="24"/>
                <w:u w:val="single"/>
              </w:rPr>
              <w:t>2,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96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pected net produc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2,96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rease = $22,960 - $2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96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New cooking station</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Expected product contribution margin (3,240 x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i/>
                <w:i/>
                <w:iCs/>
                <w:sz w:val="24"/>
                <w:szCs w:val="24"/>
              </w:rPr>
            </w:pPr>
            <w:r>
              <w:rPr>
                <w:rFonts w:cs="Times New Roman" w:ascii="Times New Roman" w:hAnsi="Times New Roman"/>
                <w:i/>
                <w:iCs/>
                <w:sz w:val="24"/>
                <w:szCs w:val="24"/>
              </w:rPr>
              <w:t>$25,92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Carrying costs (280 x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i/>
                <w:i/>
                <w:iCs/>
                <w:sz w:val="24"/>
                <w:szCs w:val="24"/>
              </w:rPr>
            </w:pPr>
            <w:r>
              <w:rPr>
                <w:rFonts w:cs="Times New Roman" w:ascii="Times New Roman" w:hAnsi="Times New Roman"/>
                <w:i/>
                <w:iCs/>
                <w:sz w:val="24"/>
                <w:szCs w:val="24"/>
              </w:rPr>
              <w:t>$ 5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Increased costs ($10 x 22 x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i/>
                <w:iCs/>
                <w:sz w:val="24"/>
                <w:szCs w:val="24"/>
                <w:u w:val="single"/>
              </w:rPr>
              <w:t>1,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32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xpected net produc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3,6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rease = $23,600 - $2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unt Lydia's Cookies, Inc., prepares frozen gourmet cookies for shipment to upscale grocery stores as well as mailing to web and catalog customers.  The company has two workstations, cooking and distribution. The cooking station is limited by the cooking time of the food. Distribution is limited by the speed of the workers. Distribution normally waits on food from cooking. Because the demand has increased in recent months to 4,000 dozen cookies, management is considering adding another oven in the cooking station or else having the cooks start to work earlier. The monthly cost of operating the cooking station one more hour each day is $1,500. The cost of adding another cooking station would add an average of $8 per hour. The current operating hours total eight hours a day, 24 days a month. The contribution margin of the finished products is currently $2 per dozen. Inventory carrying costs average $0.50 per dozen per month. Either the extra hour or the new cooking station would increase production by 50 dozen a day, with a long-run increase of 100 dozen units in finished goods inventory to 500 doze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What is the total production per month if the change is mad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increase in the expected monthly product contribution for each of the possible changes? Assume long-run production equals sal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What course of action would you recommen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Total dozen per month = 4,000 + (24 × 50) = 5,2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b.</w:t>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Current product contribution margin</w:t>
            </w:r>
            <w:r>
              <w:rPr>
                <w:rFonts w:cs="Times New Roman" w:ascii="Times New Roman" w:hAnsi="Times New Roman"/>
                <w:sz w:val="24"/>
                <w:szCs w:val="24"/>
              </w:rPr>
              <w:t xml:space="preserve"> (4,000 x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rrying costs (400 x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urrent ne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7,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More hours</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Expected unit contribution margin (5,200 x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i/>
                <w:i/>
                <w:iCs/>
                <w:sz w:val="24"/>
                <w:szCs w:val="24"/>
              </w:rPr>
            </w:pPr>
            <w:r>
              <w:rPr>
                <w:rFonts w:cs="Times New Roman" w:ascii="Times New Roman" w:hAnsi="Times New Roman"/>
                <w:i/>
                <w:iCs/>
                <w:sz w:val="24"/>
                <w:szCs w:val="24"/>
              </w:rPr>
              <w:t>$1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Carrying costs (500 x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i/>
                <w:i/>
                <w:iCs/>
                <w:sz w:val="24"/>
                <w:szCs w:val="24"/>
              </w:rPr>
            </w:pPr>
            <w:r>
              <w:rPr>
                <w:rFonts w:cs="Times New Roman" w:ascii="Times New Roman" w:hAnsi="Times New Roman"/>
                <w:i/>
                <w:iCs/>
                <w:sz w:val="24"/>
                <w:szCs w:val="24"/>
              </w:rPr>
              <w:t>$ 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Increas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i/>
                <w:iCs/>
                <w:sz w:val="24"/>
                <w:szCs w:val="24"/>
                <w:u w:val="single"/>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7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pected net produc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8,6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rease = $8,650 - $7,8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8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i/>
                <w:iCs/>
                <w:sz w:val="24"/>
                <w:szCs w:val="24"/>
              </w:rPr>
              <w:t>New oven in the cooking station</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Expected unit contribution margin (5,200 x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i/>
                <w:i/>
                <w:iCs/>
                <w:sz w:val="24"/>
                <w:szCs w:val="24"/>
              </w:rPr>
            </w:pPr>
            <w:r>
              <w:rPr>
                <w:rFonts w:cs="Times New Roman" w:ascii="Times New Roman" w:hAnsi="Times New Roman"/>
                <w:i/>
                <w:iCs/>
                <w:sz w:val="24"/>
                <w:szCs w:val="24"/>
              </w:rPr>
              <w:t>$1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Carrying costs (500 x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i/>
                <w:i/>
                <w:iCs/>
                <w:sz w:val="24"/>
                <w:szCs w:val="24"/>
              </w:rPr>
            </w:pPr>
            <w:r>
              <w:rPr>
                <w:rFonts w:cs="Times New Roman" w:ascii="Times New Roman" w:hAnsi="Times New Roman"/>
                <w:i/>
                <w:iCs/>
                <w:sz w:val="24"/>
                <w:szCs w:val="24"/>
              </w:rPr>
              <w:t>$ 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i/>
                <w:i/>
                <w:iCs/>
                <w:sz w:val="24"/>
                <w:szCs w:val="24"/>
              </w:rPr>
            </w:pPr>
            <w:r>
              <w:rPr>
                <w:rFonts w:cs="Times New Roman" w:ascii="Times New Roman" w:hAnsi="Times New Roman"/>
                <w:i/>
                <w:iCs/>
                <w:sz w:val="24"/>
                <w:szCs w:val="24"/>
              </w:rPr>
              <w:t>Increased costs ($8 x 24 x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i/>
                <w:iCs/>
                <w:sz w:val="24"/>
                <w:szCs w:val="24"/>
                <w:u w:val="single"/>
              </w:rPr>
              <w:t>1,5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786)</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xpected net produc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8,61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Increase = $8,614 - $7,8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1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p>
      <w:pPr>
        <w:pStyle w:val="NormalText"/>
        <w:rPr>
          <w:rFonts w:ascii="Times New Roman" w:hAnsi="Times New Roman" w:cs="Times New Roman"/>
          <w:sz w:val="24"/>
          <w:szCs w:val="24"/>
        </w:rPr>
      </w:pPr>
      <w:r>
        <w:rPr>
          <w:rFonts w:cs="Times New Roman" w:ascii="Times New Roman" w:hAnsi="Times New Roman"/>
          <w:sz w:val="24"/>
          <w:szCs w:val="24"/>
        </w:rPr>
        <w:t>The most cost effective option is to have the cooks start to work an hour earlier and work an extra hour each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Alpha Beta Corporation experiences numerous instances of constraints hindering the effective operation of their manufacturing process. Identify the methods that might be used to maximize operating income, and minimize the effect of the constra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manager's objective should be to increase throughput contribution (revenues minus direct material costs) while decreasing investments and operating costs. The manager should consider adjusting the product mix to maximize the total contribution margin. Another possibility is subcontracting out part of the production process. Quality considerations should be paramount, since a defective unit, or one that has to be reworked, is in effect replacing a unit that could be sol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machine has been identified as a bottleneck and the source of the constraint for a manufacturing company that has multiple products and multiple machines. Discuss ways the company can overcome the bottleneck. </w:t>
      </w:r>
    </w:p>
    <w:p>
      <w:pPr>
        <w:pStyle w:val="NormalText"/>
        <w:rPr>
          <w:rFonts w:ascii="Times New Roman" w:hAnsi="Times New Roman" w:cs="Times New Roman"/>
          <w:sz w:val="24"/>
          <w:szCs w:val="24"/>
        </w:rPr>
      </w:pPr>
      <w:r>
        <w:rPr>
          <w:rFonts w:cs="Times New Roman" w:ascii="Times New Roman" w:hAnsi="Times New Roman"/>
          <w:sz w:val="24"/>
          <w:szCs w:val="24"/>
        </w:rPr>
        <w:t>Answer:  The ways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Eliminating idle time at the bottleneck operation. Extra staffing at the bottleneck would be a possibility, particularly if numerous manual type tasks were involv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ncentrate on processing those parts or products that increase throughput contribution, not parts or products that remain in finished goods or spare parts inventor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Shift a part of the products produced at the bottleneck machine to other machines or outsource part of the produ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Solicit the opinions of the factory workers for ideas as to how the design of the manufacturing process can be simplifi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Improve the quality of the production process. Poor quality is especially costly at a bottleneck opera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eory of constraints (TOC), bottleneck</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last step of the five-step decision making process is implementing the decision, evaluating performance, and learning. How can a balanced scorecard play a role in helping to assure this final step will be successful?</w:t>
      </w:r>
    </w:p>
    <w:p>
      <w:pPr>
        <w:pStyle w:val="NormalText"/>
        <w:tabs>
          <w:tab w:val="clear" w:pos="720"/>
          <w:tab w:val="left" w:pos="360" w:leader="none"/>
        </w:tabs>
        <w:rPr/>
      </w:pPr>
      <w:r>
        <w:rPr>
          <w:rFonts w:cs="Times New Roman" w:ascii="Times New Roman" w:hAnsi="Times New Roman"/>
          <w:sz w:val="24"/>
          <w:szCs w:val="24"/>
        </w:rPr>
        <w:t>Answer:  Using the balanced scorecard and tracking changes in the time-based measures can assess whether or not the financial performance of the company is meeting or exceeding the company's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If the goals are not being met, then decisions and plans can be modified as required to meet the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e balanced scorecard is used to track the financial, customer, internal business processes, and learning and growth measures of the compan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ince there are cause-and-effect linkages and relationships among many of the various measures within the financial and nonfinancial scorecard categories, it is very beneficial for the managers to keep abreast of the measures and how they are changing over time so that a timely response can be made to avert problems as soon as possi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14"/>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1:12:00Z</dcterms:created>
  <dc:creator/>
  <dc:description/>
  <cp:keywords/>
  <dc:language>en-US</dc:language>
  <cp:lastModifiedBy>leanpaol</cp:lastModifiedBy>
  <dcterms:modified xsi:type="dcterms:W3CDTF">2011-03-28T13:21:00Z</dcterms:modified>
  <cp:revision>4</cp:revision>
  <dc:subject>Chapter 19</dc:subject>
  <dc:title>Cost Accounting, 14e (Horngren/Datar/Rajan)</dc:title>
</cp:coreProperties>
</file>