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4   IT Infrastructure: Hardware and Software</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IT infrastructure technology is the set of physical devices required to operate the entire enterpr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Today, most system and application software is custom built by in-house program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Systems integration means ensuring the legacy systems work with new elements of the infra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One of the main benefits of moving to mobile business computing platforms is the dramatically lower costs of hard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Today most business firms have discontinued operating their legacy systems, and they have been extremely inexpensive to replace with newer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A mainframe is a type of legacy works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Client/server computing is the most widely used form of centralized proces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 In two-tiered client/server architecture, the processing is split between the two types of machin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0-1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Application server software is responsible for locating and managing stored Web p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Autonomic computing is implemented primarily with enterprise or ISP serv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A computer language translation program is an example of system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Java software is designed to run on any computer or computing device, regardless of the specific microprocessor or operating system it u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Web services can exchange information between two different systems regardless of the operating system or programming languages on which the systems are b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8-1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Hypertext markup language specifies how text, graphics, video, and sound are placed on a docu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3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XML is limited to describing how data should be presented in the form of Web pages; HTML can perform presentation, communication, and storage of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The collection of Web services that are used to build a firm’s software systems constitutes what is known as a service-oriented archite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Allowing departments to make their own software and hardware purchases increases efficiency and minimizes the need for centralized suppo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Total cost of ownership components include costs for downtime, training and suppo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9) SaaS providers deliver and provide Web-based, remote access to storag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20) Software localization refers to</w:t>
      </w:r>
      <w:r>
        <w:rPr>
          <w:rFonts w:cs="Times New Roman" w:ascii="Times New Roman" w:hAnsi="Times New Roman"/>
          <w:i/>
          <w:iCs/>
          <w:sz w:val="24"/>
        </w:rPr>
        <w:t xml:space="preserve"> </w:t>
      </w:r>
      <w:r>
        <w:rPr>
          <w:rFonts w:cs="Times New Roman" w:ascii="Times New Roman" w:hAnsi="Times New Roman"/>
          <w:sz w:val="24"/>
        </w:rPr>
        <w:t>the entire process of converting software to operate in a second langu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Software that organizes, manages, and processes business data, such as data concerned with inventory, customers, and vendors,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ystem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pplication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 management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work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Software that manages the resources of the computer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ystem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pplication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 management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work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Software used to apply the computer to a specific task for an end user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ystem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pplication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 management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work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Legacy systems are still in use today beca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y can only be run on the older mainframe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are too expensive to redesig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y integrate well using new Web services technolo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y contain valuable data that would be lost during redesig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In co-location, a firm:</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purchases and owns their Web server but locates the server in the physical facility of a hosting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tracts with an external vendor to run their computer center and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ff-loads peak demand for computing power to remote, large-scale data cen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tilizes an external, distributed computing gri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What would be a reason for using a workstation rather than a personal 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hen you need more powerful computational abi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hen you need to access a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hen you need to serve applications and data to client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en you need to share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Which of the following types of computer is used for weather foreca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infra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r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ini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uper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Connecting geographically remote computers in a single network to create a "virtual supercomputer"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lo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loud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rid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utonomic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The use of multiple computers linked by a communications network for processing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rid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istributed proces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lient/server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entralized proces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0) The business case for using grid computing involves all of the following </w:t>
      </w:r>
      <w:r>
        <w:rPr>
          <w:rFonts w:cs="Times New Roman" w:ascii="Times New Roman" w:hAnsi="Times New Roman"/>
          <w:i/>
          <w:iCs/>
          <w:sz w:val="24"/>
        </w:rPr>
        <w:t>except</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ost saving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entralized mainten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peed of comput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reliabil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In a multitiered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work of the entire network is centraliz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work of the entire network is balanced over several levels of serv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cessing is split between clients and serv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cessing is handled by multiple, geographically remote cli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A client computer networked to a server computer, with processing split between the two types of machines, is called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rvice-oriented archite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demand archite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ultitiered client/server archite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wo-tiered client/server archite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The primary storage technologies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orage networks, magnetic tape, magnetic disk, and optical dis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ard drives, magnetic tape, magnetic disk, and optical dis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torage networks, magnetic disks, hard disks, and optical dis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ard drives, removable drives, storage networks, and magnetic ta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Which of the following is a type of optical disk stor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D-R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ard dr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SB Flash dr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gnetic ta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Which of the following storage technology stores data sequenti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D-R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AI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gnetic dis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gnetic ta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A high-speed network dedicated to storage that connects different kinds of storage devices, such as tape libraries and disk arrays so they can be shared by multiple servers best describ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S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S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Which of the following is a device used to collect data directly from the environment for input into a computer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ns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ouch scre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udio in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ckba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What type of device gathers data and converts them into electronic form for use by the 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utput de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put de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ptical stor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gnetic stor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Which of the following is not a type of output de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pea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athode ray tub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k jet prin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Keyboa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The main challenge coming to Microsoft's Office software suite will b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en-source, Linux-based suites such as StarOff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eb-based productivity software such as Google Ap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obile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house, custom software created using open-source Web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A widget is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bination of two Web-based software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jax-enabled Web ap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mall software program that can be added to Web pages or placed on the deskto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Java applet that is downloadable over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Microsoft Word is an exampl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en-source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ord-processing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ftware productivity su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management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3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An example of autonomic computing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virus protection software that runs and updates itself automatic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ftware programmed to run on any hardware platf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ell phones taking on the functions of handheld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gramming languages that allow non-programmers to create custom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An industry-wide effort to develop systems that can configure, optimize, tune, and heal themselves when broken, and protect themselves from outside intruders and self-destruction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rid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tility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loud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utonomic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45) </w:t>
      </w:r>
      <w:r>
        <w:rPr>
          <w:rFonts w:cs="Times New Roman" w:ascii="Times New Roman" w:hAnsi="Times New Roman"/>
          <w:color w:val="231F20"/>
          <w:sz w:val="24"/>
        </w:rPr>
        <w:t>Linux plays a major role in back office operations, with about</w:t>
      </w:r>
      <w:r>
        <w:rPr>
          <w:rFonts w:cs="Times New Roman" w:ascii="Times New Roman" w:hAnsi="Times New Roman"/>
          <w:sz w:val="24"/>
        </w:rPr>
        <w:t xml:space="preserve"> ________ </w:t>
      </w:r>
      <w:r>
        <w:rPr>
          <w:rFonts w:cs="Times New Roman" w:ascii="Times New Roman" w:hAnsi="Times New Roman"/>
          <w:color w:val="231F20"/>
          <w:sz w:val="24"/>
        </w:rPr>
        <w:t>of the U.S. server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10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25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50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80 perc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Microsoft Excel is an exampl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 management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preadsheet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esentation grap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ord processing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Which of the following types of computer would you use to support a computer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r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infra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orks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The interactive, multiuser operating system developed by Bell Laboratories in 1969 to be highly supportive of communications and networking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ni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inu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c O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B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Which is the most recent Windows operating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indows 201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ndows Vis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indows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indows X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0) In client/server computing, the </w:t>
      </w:r>
      <w:r>
        <w:rPr>
          <w:rFonts w:cs="Times New Roman" w:ascii="Times New Roman" w:hAnsi="Times New Roman"/>
          <w:i/>
          <w:iCs/>
          <w:sz w:val="24"/>
        </w:rPr>
        <w:t>client</w:t>
      </w:r>
      <w:r>
        <w:rPr>
          <w:rFonts w:cs="Times New Roman" w:ascii="Times New Roman" w:hAnsi="Times New Roman"/>
          <w:sz w:val="24"/>
        </w:rPr>
        <w:t xml:space="preserve">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computer that acts as the user point of en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location of the bulk of the proces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ftware program used for logging on to the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computer that firsts asks for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Which of the following is not one of the most important four programming languages for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Jav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B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isual Bas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Linux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imarily concerned with the tasks of end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signed for specific machines and specific microprocess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 example of open-source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specially useful for processing numeric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3) Languages that enable a user to make requests using conversational commands resembling human speech are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query langu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natural langu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ourth-generation langu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onprocedural langu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A report generator is a typ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cedural langu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cond-generation langu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raphics langu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urth-generation langu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3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Two categories of fourth-generation languages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raphics language and application software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tility software and computer language translation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Java and 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OAP and WSD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Which type of software provides more control over text and graphic placement in the layout of a page than word processing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sktop publishing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preadsheet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raphics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esentation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A software su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ludes capabilities for presentation graphics as well as text-editing and spreadshe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vides functions to support the collaborative activities of workgroups, including software for group writing, information-sharing, and electronic meet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cludes full-featured versions of application software bundled as a un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mbines the functions of important PC software pack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Running a Java program on a computer requi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Java Virtual Machine to be installed on the 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Java Virtual Machine to be installed on the server hosting the Java appl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miniature program to be downloaded to the user’s 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o extra or specialized software, as Java is platform-independ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9) Which technology allows a client and server to exchange small pieces of data behind the scene so that an entire Web page does not have to be reloaded each time the user requests a 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XM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A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Javascri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ja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What is the foundation technology for Web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TM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XM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A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DD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1) A set of self-contained services that communicate with each other to create a working software application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eb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terprise integ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OA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ChicagoCrime.org, which combines Google Maps with crime data for the city of Chicago, is an exampl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loud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widg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mashu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Software applications that combine different online software applications are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tegrated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dg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shu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rid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To analyze the direct and indirect costs and determine the actual cost of specific technology implementations, you would use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otal cost of ownership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turn on investment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reakeven poi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st benefit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All of the following place strain on system capacity, except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reased number of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inimized response time for transaction proces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creased business volu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arge numbers of interactive Web p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Which of the following refers to the ability of a computer, product, or system to expand to serve a larger number of users without breaking dow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odifi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cal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pand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isintermedi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The contracting of custom software development to outside firms is commonly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ut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cal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rvice-oriented archite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pplication integ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In order to manage their relationship with an outsourcer or technology service provider, firms need a contract that includes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C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L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P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69) Which of the following statements is </w:t>
      </w:r>
      <w:r>
        <w:rPr>
          <w:rFonts w:cs="Times New Roman" w:ascii="Times New Roman" w:hAnsi="Times New Roman"/>
          <w:i/>
          <w:iCs/>
          <w:sz w:val="24"/>
        </w:rPr>
        <w:t>not</w:t>
      </w:r>
      <w:r>
        <w:rPr>
          <w:rFonts w:cs="Times New Roman" w:ascii="Times New Roman" w:hAnsi="Times New Roman"/>
          <w:sz w:val="24"/>
        </w:rPr>
        <w:t xml:space="preserve"> true about cloud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t consists of three types of services: cloud infrastructure, cloud platform, and cloud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 removes the concern about data and systems security for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t allows smaller firms to use resources previously unafford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t relies on the Internet as the platform for delivering services to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5-1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Purchasing computing power from a central computing service and paying only for the amount of computing power used is commonly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rid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tility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lient/server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utonomic comp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A(n) ________ fits on a desktop but has more powerful mathematical and graphics-processing capabilities than a P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workst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A(n) ________ interface allows users to interact with a computer by using several fingers to perform gestures on a touch-scre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ultitouch</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3) ________ uses individual atoms and molecules to create computer chips and other devices that are thousands of times smaller than current technologies perm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Nanotechnolog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________ software is free software created and updated by a worldwide community of program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pen-sourc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A(n) ________ is a prewritten commercially available set of software programs that eliminates the need for a firm to write its own software programs for certain fun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oftware packag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________ is an operating system-independent, processor-independent, object-oriented programming language that has become a leading interactive programming environment for the We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Jav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7) A(n) ________ is an easy-to-use software tool for displaying Web pages and for accessing the Web and other Internet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Web brows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8) ________ provides a standard format for data exchange, enabling Web services to pass data from one process to ano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XML</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9) ________ is the process of predicting when a computer hardware system becomes satur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apacity plann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0) A(n) ________ maintains a large Web server, or series of servers, and provides fee-paying subscribers with space to maintain their Web si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Web hosting servic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Describe the major components of IT infra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major components of IT infrastructure are computer hardware, computer software, data management technology, networking and telecommunications technology, and technology services. Computer hardware consists of technology for computer processing, data storage, input, and output, such as large mainframes, servers, midrange computers, desktop and laptop computers, handheld personal digital assistants (PDAs). Computer software includes both system software and application software. System software, such as Windows XP operating system, manages the resources and activities of the computer. Application software, such as Microsoft Word, applies the computer to a specific task for an end user, such as processing an order or generating a mailing list. Data management technology is specialized software to organize the data and make it available to business users. Networking and telecommunications technology provides data, voice, and video connectivity to employees, customers, and suppliers. Technology services includes the people to run and manage the other infrastructure components and to train employees in how to use these technologies for their work.</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7-1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2) An international ad-hoc group of climatologists and oceanographers needs to set up a system to analyze massive amounts of data on ocean temperatures, collected hourly by hundreds of ships worldwide. What types of hardware might they need for storage and processing? What techniques or software might they use to make their research more efficient and lower co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To store their data they will need multiple hard drives in a RAID configuration or a SAN. To process their data, they will need a supercomputer or grid computing. To lower costs, they could look at on-demand or utility computing as well, as well as multicore processors and virtualization. They may want to use some fourth-generation languages to aid in their data reporting and analysis, such as query languages, report generators. If they will be using graphical reporting and analysis they may want a graphics language.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9-1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create, desig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You are starting a small market research company with a single business partner, and are planning the hardware and software needs for the two of you. You realize that you will need to make daily backups of your data. What choices do you have as backup media, and what will you choose? W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Storage options are: magnetic disks or hard drives, USB flash drives, RAID, CD-ROM, CD-R-W, DVD’s, Magnetic tape, SAN. I would probably choose CD-ROM because the data itself doesn’t need to be updated and CD-ROMs are cheaper than RW.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21-1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formulate, Evaluation in terms of compare, ju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4) List and describe the major trends in computer hardware. Which of these do you think wil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reate the biggest changes in business information systems, and why?</w:t>
      </w:r>
    </w:p>
    <w:p>
      <w:pPr>
        <w:pStyle w:val="NormalText"/>
        <w:tabs>
          <w:tab w:val="clear" w:pos="720"/>
          <w:tab w:val="left" w:pos="907" w:leader="none"/>
          <w:tab w:val="left" w:pos="2160" w:leader="none"/>
        </w:tabs>
        <w:rPr/>
      </w:pPr>
      <w:r>
        <w:rPr>
          <w:rFonts w:cs="Times New Roman" w:ascii="Times New Roman" w:hAnsi="Times New Roman"/>
          <w:sz w:val="24"/>
        </w:rPr>
        <w:t>Answer:  The major trends in hardware are: the emerging mobile digital platform, nanotechnology, cloud computing, autonomic computing, virtualization, and multicore processors. In the mobile digital platform trend,</w:t>
      </w:r>
      <w:r>
        <w:rPr>
          <w:rFonts w:cs="Times New Roman" w:ascii="Times New Roman" w:hAnsi="Times New Roman"/>
          <w:color w:val="231F20"/>
          <w:sz w:val="24"/>
        </w:rPr>
        <w:t xml:space="preserve"> business computing is increasingly moving to smaller, mobile devices such as cell phones, smartphones, and net books.</w:t>
      </w:r>
      <w:r>
        <w:rPr>
          <w:rFonts w:cs="Times New Roman" w:ascii="Times New Roman" w:hAnsi="Times New Roman"/>
          <w:sz w:val="24"/>
        </w:rPr>
        <w:t xml:space="preserve"> Nanotechnology uses individual atoms and molecules to create computer chips and other devices that are thousands of times smaller than current technologies permit. In cloud computing, </w:t>
      </w:r>
      <w:r>
        <w:rPr>
          <w:rFonts w:cs="Times New Roman" w:ascii="Times New Roman" w:hAnsi="Times New Roman"/>
          <w:color w:val="231F20"/>
          <w:sz w:val="24"/>
        </w:rPr>
        <w:t>firms and individuals obtain computing resources and software applications over the Internet ("the cloud").</w:t>
      </w:r>
      <w:r>
        <w:rPr>
          <w:rFonts w:cs="Times New Roman" w:ascii="Times New Roman" w:hAnsi="Times New Roman"/>
          <w:sz w:val="24"/>
        </w:rPr>
        <w:t xml:space="preserve"> Autonomic computing is an industry-wide effort to develop systems that can configure themselves, optimize and tune themselves, heal themselves when broken, and protect themselves from outside intruders and self-destruction. Virtualization is the process of presenting a set of computing resources (such as computing power or data storage) so that they can all be accessed in ways that are not restricted by physical configuration or geographic location. Server virtualization enables companies to run more than one operating system at the same time on a single machine. A multicore processor is an integrated circuit to which two or more processors have been attached for enhanced performance, reduced power consumption and more efficient simultaneous processing of multiple tasks. Student opinions regarding the effects of the trends will vary. An example answer is: I think mobile computing will create the biggest changes, because this means that the amount of information and types of information being used in business, as well as the locations and hours of business, will increase drasticall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5-1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formulate, Evaluation in terms of compare, judg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You are starting an Internet marketing and data mining company. What types of software you can anticipate needing, and what will these types of software be used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 anticipate needing:</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Operating system software for computers to run.</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ord processing software for communications.</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preadsheet software for modeling data.</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ata management software to combine data downloaded/mined from different sources.</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resentation graphics and desktop publishing software for marketing reports.</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E-mail, web-browsers for daily communication and research. </w:t>
      </w:r>
    </w:p>
    <w:p>
      <w:pPr>
        <w:pStyle w:val="NormalText"/>
        <w:tabs>
          <w:tab w:val="clear" w:pos="720"/>
          <w:tab w:val="left" w:pos="36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ay also want fourth-generation language tools for working and reporting from large amounts of data, most importantly query languages and report generator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9-1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create, desig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Distinguish between Simple Object Access Protocol (SOAP), Web Services Description Language (WSDL), and Universal Description, Discovery, and Integration (UDDI) and describe what these protocols en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imple Object Access Protocol (SOAP) is a set of rules for structuring messages that enables applications to pass data and instructions to one another. Web Services Description Language (WSDL) is a common framework for describing the tasks performed by a Web service and the commands and data it will accept so that it can be used by other applications. Universal Description, Discovery, and Integration (UDDI) enable a Web service to be listed in a directory of Web services so that it can be easily located. Companies discover and locate Web services through this directory much as they would locate services in the Yellow Pages of a telephone book. Using these protocols, a software application can connect freely to other applications without custom programming for each different application with which it wants to communicat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7) Identify and describe some of the current trends in contemporary software platforms. </w:t>
      </w:r>
    </w:p>
    <w:p>
      <w:pPr>
        <w:pStyle w:val="NormalText"/>
        <w:tabs>
          <w:tab w:val="clear" w:pos="720"/>
          <w:tab w:val="left" w:pos="907" w:leader="none"/>
          <w:tab w:val="left" w:pos="2160" w:leader="none"/>
        </w:tabs>
        <w:rPr/>
      </w:pPr>
      <w:r>
        <w:rPr>
          <w:rFonts w:cs="Times New Roman" w:ascii="Times New Roman" w:hAnsi="Times New Roman"/>
          <w:sz w:val="24"/>
        </w:rPr>
        <w:t>Answer:  Current trends in software include open-source software, cloud-based software tools and services, such as mashups, widgets, and software as a service (SaaS). One of the most influential software trends is the movement towards open source software. Open source software is developed by a community of programmers around the world, who make their programs available to users under one of several different licensing schemes. In cloud-based software, users access software tools and services over the Internet, as in the various Google Apps. Other examples are mashups, and widgets. Mashups combine the capabilities of two or more online applications to create a kind of hybrid that provides more customer value than the original sources alone. Widgets</w:t>
      </w:r>
      <w:r>
        <w:rPr>
          <w:rFonts w:cs="Times New Roman" w:ascii="Times New Roman" w:hAnsi="Times New Roman"/>
          <w:b/>
          <w:bCs/>
          <w:sz w:val="24"/>
        </w:rPr>
        <w:t xml:space="preserve"> </w:t>
      </w:r>
      <w:r>
        <w:rPr>
          <w:rFonts w:cs="Times New Roman" w:ascii="Times New Roman" w:hAnsi="Times New Roman"/>
          <w:sz w:val="24"/>
        </w:rPr>
        <w:t>are small software programs that can be added to Web pages or placed on the desktop to provide additional functionality. In SaaS,</w:t>
      </w:r>
      <w:r>
        <w:rPr>
          <w:rFonts w:cs="Times New Roman" w:ascii="Times New Roman" w:hAnsi="Times New Roman"/>
          <w:color w:val="231F20"/>
          <w:sz w:val="24"/>
        </w:rPr>
        <w:t xml:space="preserve"> companies,</w:t>
      </w:r>
      <w:r>
        <w:rPr>
          <w:rFonts w:cs="Times New Roman" w:ascii="Times New Roman" w:hAnsi="Times New Roman"/>
          <w:sz w:val="24"/>
        </w:rPr>
        <w:t xml:space="preserve"> </w:t>
      </w:r>
      <w:r>
        <w:rPr>
          <w:rFonts w:cs="Times New Roman" w:ascii="Times New Roman" w:hAnsi="Times New Roman"/>
          <w:color w:val="231F20"/>
          <w:sz w:val="24"/>
        </w:rPr>
        <w:t xml:space="preserve">instead of buying and installing software programs, rent the same functions from third party vendors, paying for the software service either on a subscription or per-transaction basi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0-1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What is scalability? Why is it essential to the success of the modern business fi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calability is the ability of the computer, product, or system to expand to survey larger number of users without breaking down. It is important because as firms grow, they can quickly outgrow their infrastructure. As firms shrink, they can get stuck with excessive infrastructure purchased in better times. Any modern company must be able to make plans for the future, even though that future may be different than what was expected. Computer equipment is expensive, though dropping in price, and budgets must be planned to allow for new purchases, upgrades, and training. It is generally assumed that a successful company will need more computer capacity for more people as it follows a path to continued succes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formulate, Evaluation in terms of assess, val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A small design agency you are consulting for will be creating client Web sites and wants to purchase a Web server so they can host the sites themselves. How will you advise them on this purch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y should be explained the concept or model of total cost of ownership: the costs will go beyond the cost of the server, but they will also need to purchase the server software, along with any application software they will be using. They will also need someone in their IT department to manage and maintain the computers. They will also incur facilities costs for running the computer. They need to have a backup plan should the server fail. The design agency will need to add up all the potential costs and risks. Additionally, they need to prepare for their plan if they need more servers? Will they eventually have to run and maintain their own server farm? What about scalability…What if one of their clients’ sites is more popular than anticipated and the server has difficulty handling the load? How quickly can they add servers or processing power? The company should look at collocation, Web hosting services, and service providers to see if their needs will be better met this wa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2-1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create, desig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You have been given the task of creating localized versions of your company's software for overseas branches. What are your chief concerns?</w:t>
      </w:r>
    </w:p>
    <w:p>
      <w:pPr>
        <w:pStyle w:val="NormalText"/>
        <w:tabs>
          <w:tab w:val="clear" w:pos="720"/>
          <w:tab w:val="left" w:pos="907" w:leader="none"/>
          <w:tab w:val="left" w:pos="2160" w:leader="none"/>
        </w:tabs>
        <w:rPr/>
      </w:pPr>
      <w:r>
        <w:rPr>
          <w:rFonts w:cs="Times New Roman" w:ascii="Times New Roman" w:hAnsi="Times New Roman"/>
          <w:sz w:val="24"/>
        </w:rPr>
        <w:t xml:space="preserve">Answer:  The software will have to be built in a local language interface. Menu bars, commands, error messages, reports, queries, online data entry forms, and system documentation may need to be translated into all the languages of the countries where the system will be used. To be truly useful for enhancing productivity of a global workforce, the software interfaces must be easily understood and mastered quickly. The entire process of converting software to operate in a second language is called </w:t>
      </w:r>
      <w:r>
        <w:rPr>
          <w:rFonts w:cs="Times New Roman" w:ascii="Times New Roman" w:hAnsi="Times New Roman"/>
          <w:i/>
          <w:iCs/>
          <w:sz w:val="24"/>
        </w:rPr>
        <w:t xml:space="preserve">software localization. </w:t>
      </w:r>
      <w:r>
        <w:rPr>
          <w:rFonts w:cs="Times New Roman" w:ascii="Times New Roman" w:hAnsi="Times New Roman"/>
          <w:sz w:val="24"/>
        </w:rPr>
        <w:t>Global systems must also consider differences in local cultures and business processes. Cross-functional systems such as enterprise and supply chain management systems are not always compatible with differences in languages, cultural heritages, and business processes in other countries. In a global systems environment, all of these factors add to the TCO and will influence decisions about whether to outsource or use technology service provider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formulate, Evaluation in terms of assess, valu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2</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54:00Z</dcterms:created>
  <dc:creator/>
  <dc:description/>
  <cp:keywords/>
  <dc:language>en-US</dc:language>
  <cp:lastModifiedBy>mbujewski</cp:lastModifiedBy>
  <dcterms:modified xsi:type="dcterms:W3CDTF">2010-02-16T15:54:00Z</dcterms:modified>
  <cp:revision>2</cp:revision>
  <dc:subject>Chapter 4</dc:subject>
  <dc:title>Essentials of Management Information Systems, 9e (Laudon/Laudon)</dc:title>
</cp:coreProperties>
</file>