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7   Securing Information System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The potential for unauthorized access is usually limited to the communications lines of a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Computers using cable modems to connect to the Internet are more open to penetration than those connecting via dial-u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ireless networks are vulnerable to penetration because radio frequency bands are easy to sc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range of Wi-Fi networks can be extended up to two miles by using external antenna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he WEP specification calls for an access point and its users to share the same 40-bit encrypted passw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Viruses can be spread through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7) </w:t>
      </w:r>
      <w:r>
        <w:rPr>
          <w:rFonts w:cs="Times New Roman" w:ascii="Times New Roman" w:hAnsi="Times New Roman"/>
          <w:color w:val="231F20"/>
          <w:sz w:val="24"/>
        </w:rPr>
        <w:t xml:space="preserve">Computer worms spread much more rapidly than computer viru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One form of spoofing involves forging the return address on an e-mail so that the e-mail message appears to come from someone other than the send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960" w:leader="none"/>
          <w:tab w:val="left" w:pos="2160" w:leader="none"/>
          <w:tab w:val="left" w:pos="2400" w:leader="none"/>
          <w:tab w:val="left" w:pos="3840" w:leader="none"/>
          <w:tab w:val="left" w:pos="5460" w:leader="none"/>
        </w:tabs>
        <w:rPr>
          <w:rFonts w:ascii="Times New Roman" w:hAnsi="Times New Roman" w:cs="Times New Roman"/>
          <w:sz w:val="24"/>
        </w:rPr>
      </w:pPr>
      <w:r>
        <w:rPr>
          <w:rFonts w:cs="Times New Roman" w:ascii="Times New Roman" w:hAnsi="Times New Roman"/>
          <w:sz w:val="24"/>
        </w:rPr>
        <w:t xml:space="preserve">9) Sniffers enable hackers to steal proprietary information from anywhere on a network, including e-mail messages, company files, and confidential repor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DoS attacks are used to destroy information and access restricted areas of a company’s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DOS attacks are one of the most economically damaging kinds of computer cr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 </w:t>
      </w:r>
      <w:r>
        <w:rPr>
          <w:rFonts w:cs="Times New Roman" w:ascii="Times New Roman" w:hAnsi="Times New Roman"/>
          <w:color w:val="231F20"/>
          <w:sz w:val="24"/>
        </w:rPr>
        <w:t>Zero defects cannot be achieved in larger software programs because fully testing programs that contain thousands of choices and millions of paths would require thousands of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n acceptable use policy defines the acceptable level of access to information assets for different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Biometric authentication is the use of physical characteristics such as retinal images to provide identifi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Packet filtering catches most types of network attack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NAT conceals the IP addresses of the organization’s internal host computers to deter sniffer pro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4-2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7) SSL is a protocol used to establish a secure connection between two compu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8) Public key encryption uses two key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High-availability computing is also referred to as fault toler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Smartphones typically feature state-of-the-art encryption and security features, making them highly secure tools for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1) ________ refers to policies, procedures, and technical measures used to prevent unauthorized access, alternation, theft, or physical damage to information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cur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nchma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gorith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________ refers to all of the methods, policies, and organizational procedures that ensure the safety of the organization's assets, the accuracy and reliability of its accounting records, and operational adherence to management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egacy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SID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ulner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3) Large amounts of data stored in electronic form are ________ than the same data in manual for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ess vulnerable to dam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ore sec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ulnerable to many more kinds of threa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re critical to most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Electronic data are more susceptible to destruction, fraud, error, and misuse because information systems concentrate data in computer file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re usually bound up in legacy systems that are difficult to access and difficult to correct in case of err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not secure because the technology to secure them did not exist at the time the files were cre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ave the potential to be accessed by large numbers of people and by groups outside of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re frequently available on the Intern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6-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Specific security challenges that threaten the communications lines in a client/server environment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apping; sniffing; message alteration; radi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acking; vandalism; denial of service attack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ft, copying, alteration of data; hardware or software fail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unauthorized access; errors; spy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Specific security challenges that threaten clients in a client/server environment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apping; sniffing; message alteration; radi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acking; vandalism; denial of service attack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ft, copying, alteration of data; hardware or software fail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authorized access; errors; spy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Specific security challenges that threaten corporate servers in a client/server environment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apping; sniffing; message alteration; radi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acking; vandalism; denial of service attack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ft, copying, alteration of data; hardware or software fail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unauthorized access; errors; spy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The Internet poses specific security problems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 was designed to be easily accessi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ternet data is not run over secure li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ternet standards are univers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changes so rapid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9) Which of the following statements about the Internet security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use of P2P networks can expose a corporate computer to outsi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corporate network without access to the Internet is more secure than one provides a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oIP is more secure than the switched voice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stant messaging can provide hackers access to an otherwise secure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6-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An independent computer program that copies itself from one computer to another over a network is called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ojan hor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pPr>
      <w:r>
        <w:rPr>
          <w:rFonts w:cs="Times New Roman" w:ascii="Times New Roman" w:hAnsi="Times New Roman"/>
          <w:sz w:val="24"/>
        </w:rPr>
        <w:t xml:space="preserve">31) A </w:t>
      </w:r>
      <w:r>
        <w:rPr>
          <w:rFonts w:cs="Times New Roman" w:ascii="Times New Roman" w:hAnsi="Times New Roman"/>
          <w:color w:val="231F20"/>
          <w:sz w:val="24"/>
        </w:rPr>
        <w:t xml:space="preserve">salesperson clicks repeatedly on the online ads of a competitor's in order to drive the competitor's advertising costs up. This is an example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his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har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oo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lick frau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In 2004, ICQ users were enticed by a sales message from a supposed anti-virus vendor. On the vendor’s site, a small program called Mitglieder was downloaded to the user’s machine. The program enabled outsiders to infiltrate the user’s machine. What type of malware is th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ojan hor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ir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py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8-2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Redirecting a Web link to a different address is a form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noo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oo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nif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ar dr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 keylogger is a typ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ojan hor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ir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py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Hackers create a botnet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ecting Web search bots with mal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y using Web search bots to infect other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y causing other people’s computers to become “zombie” PCs following a master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y infecting corporate servers with “zombie” Trojan horses that allow undetected access through a back do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Using numerous computers to inundate and overwhelm the network from numerous launch points is called a ________ att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Do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o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QL inj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is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37) Which of the following is </w:t>
      </w:r>
      <w:r>
        <w:rPr>
          <w:rFonts w:cs="Times New Roman" w:ascii="Times New Roman" w:hAnsi="Times New Roman"/>
          <w:i/>
          <w:iCs/>
          <w:sz w:val="24"/>
        </w:rPr>
        <w:t>not</w:t>
      </w:r>
      <w:r>
        <w:rPr>
          <w:rFonts w:cs="Times New Roman" w:ascii="Times New Roman" w:hAnsi="Times New Roman"/>
          <w:sz w:val="24"/>
        </w:rPr>
        <w:t xml:space="preserve"> an example of a computer used as a target of cr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nowingly accessing a protected computer to commit frau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essing a computer system without author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llegally accessing stored electronic communication</w:t>
      </w:r>
    </w:p>
    <w:p>
      <w:pPr>
        <w:pStyle w:val="NormalText"/>
        <w:tabs>
          <w:tab w:val="clear" w:pos="720"/>
          <w:tab w:val="left" w:pos="907" w:leader="none"/>
          <w:tab w:val="left" w:pos="2160" w:leader="none"/>
        </w:tabs>
        <w:rPr/>
      </w:pPr>
      <w:r>
        <w:rPr>
          <w:rFonts w:cs="Times New Roman" w:ascii="Times New Roman" w:hAnsi="Times New Roman"/>
          <w:sz w:val="24"/>
        </w:rPr>
        <w:t xml:space="preserve">D) Threatening </w:t>
      </w:r>
      <w:r>
        <w:rPr>
          <w:rFonts w:cs="Times New Roman" w:ascii="Times New Roman" w:hAnsi="Times New Roman"/>
          <w:color w:val="231F20"/>
          <w:sz w:val="24"/>
        </w:rPr>
        <w:t>to cause damage to a protected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8) Which of the following is </w:t>
      </w:r>
      <w:r>
        <w:rPr>
          <w:rFonts w:cs="Times New Roman" w:ascii="Times New Roman" w:hAnsi="Times New Roman"/>
          <w:i/>
          <w:iCs/>
          <w:sz w:val="24"/>
        </w:rPr>
        <w:t>not</w:t>
      </w:r>
      <w:r>
        <w:rPr>
          <w:rFonts w:cs="Times New Roman" w:ascii="Times New Roman" w:hAnsi="Times New Roman"/>
          <w:sz w:val="24"/>
        </w:rPr>
        <w:t xml:space="preserve"> an example of a computer used as an instrument of crime? </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 xml:space="preserve">Theft </w:t>
      </w:r>
      <w:r>
        <w:rPr>
          <w:rFonts w:cs="Times New Roman" w:ascii="Times New Roman" w:hAnsi="Times New Roman"/>
          <w:sz w:val="24"/>
        </w:rPr>
        <w:t>of trade secr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ntionally attempting to intercept electronic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nauthorized copying of software</w:t>
      </w:r>
    </w:p>
    <w:p>
      <w:pPr>
        <w:pStyle w:val="NormalText"/>
        <w:tabs>
          <w:tab w:val="clear" w:pos="720"/>
          <w:tab w:val="left" w:pos="907" w:leader="none"/>
          <w:tab w:val="left" w:pos="2160" w:leader="none"/>
        </w:tabs>
        <w:rPr/>
      </w:pPr>
      <w:r>
        <w:rPr>
          <w:rFonts w:cs="Times New Roman" w:ascii="Times New Roman" w:hAnsi="Times New Roman"/>
          <w:sz w:val="24"/>
        </w:rPr>
        <w:t>D) Breaching</w:t>
      </w:r>
      <w:r>
        <w:rPr>
          <w:rFonts w:cs="Times New Roman" w:ascii="Times New Roman" w:hAnsi="Times New Roman"/>
          <w:color w:val="231F20"/>
          <w:sz w:val="24"/>
        </w:rPr>
        <w:t xml:space="preserve"> the confidentiality of protected computerized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Phishing is a form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poo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g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nif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ri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An example of phish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etting up a bogus Wi-Fi hot spo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etting up a fake medical Web site that asks users for confidential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etending to be a utility company's employee in order to garner information from that company about their security syst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ending bulk e-mail that asks for financial aid under a false pretex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Evil twin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ojan horses that appears to the user to be a legitimate commercial software appl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mail messages that mimic the e-mail messages of a legitimate busin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fraudulent Web sites that mimic a legitimate business’s Web si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ogus wireless network access points that look legitimate to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Pharming invo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redirecting users to a fraudulent Web site even when the user has typed in the correct address in the Web brows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etending to be a legitimate business’s representative in order to garner information about a security syst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etting up fake Web sites to ask users for confidential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using e-mails for threats or harass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3) You have been hired as a security consultant for a law firm. Which of the following constitutes the greatest source of security threats to the fir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reless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thentication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ck of data encry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Tricking employees to reveal their passwords by pretending to be a legitimate member of a compan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niff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cial engine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his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har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How do software vendors correct flaws in their software after it has been distribu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sue bug fix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sue patch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release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sue updated ver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The HIPAA Act of 199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requires financial institutions to ensure the security of customer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pecifies best practices in information systems security and contr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mposes responsibility on companies and management to safeguard the accuracy of financial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utlines medical security and privacy ru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The Gramm-Leach-Blile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requires financial institutions to ensure the security of customer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pecifies best practices in information systems security and contr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mposes responsibility on companies and management to safeguard the accuracy of financial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utlines medical security and privacy ru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The Sarbanes-Oxle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requires financial institutions to ensure the security of customer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pecifies best practices in information systems security and contr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mposes responsibility on companies and management to safeguard the accuracy of financial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utlines medical security and privacy r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The most common type of electronic evidenc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oic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readshe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stant mess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0) Electronic evidence on computer storage media that is not visible to the average user is called ________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frag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mb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rens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rag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Application controls:</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can be class</w:t>
      </w:r>
      <w:r>
        <w:rPr>
          <w:rFonts w:cs="Times New Roman" w:ascii="Times New Roman" w:hAnsi="Times New Roman"/>
          <w:sz w:val="24"/>
        </w:rPr>
        <w:t xml:space="preserve">ified as input controls, processing controls, and output contro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govern the design, security, and use of computer programs and the security of data files in general throughout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y to all computerized applications and consist of a combination of hardware, software, and manual procedures that create an overall control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nclude software controls, computer operations controls, and implementation contro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2) </w:t>
      </w:r>
      <w:r>
        <w:rPr>
          <w:rFonts w:cs="Times New Roman" w:ascii="Times New Roman" w:hAnsi="Times New Roman"/>
          <w:color w:val="231F20"/>
          <w:sz w:val="24"/>
        </w:rPr>
        <w:t>________ controls ensure that valuable business data files on either disk or tape are not subject to unauthorized access, change, or destruction while they are in use or in sto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ft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dministra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Data secur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mplemen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Analysis of an information system that rates the likelihood of a security incident occurring and its cost is included in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curity poli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U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sk assess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 impac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Statements ranking information risks and identifying security goals are included in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curity poli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U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sk assess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 impac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An analysis of the firm’s most critical systems and the impact a system’s outage would have on the business is included in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curity poli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U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sk assess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 impac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Rigorous password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re one of the most effective security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y hinder employee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costly to impl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often disregarded by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An authentication token i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evice the size of a credit card that contains access permission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ype of smart car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gadget that displays passcodes. </w:t>
      </w:r>
    </w:p>
    <w:p>
      <w:pPr>
        <w:pStyle w:val="NormalText"/>
        <w:tabs>
          <w:tab w:val="clear" w:pos="720"/>
          <w:tab w:val="left" w:pos="907" w:leader="none"/>
          <w:tab w:val="left" w:pos="2160" w:leader="none"/>
        </w:tabs>
        <w:ind w:left="700" w:hanging="680"/>
        <w:rPr>
          <w:rFonts w:ascii="Times New Roman" w:hAnsi="Times New Roman" w:cs="Times New Roman"/>
          <w:sz w:val="24"/>
        </w:rPr>
      </w:pPr>
      <w:r>
        <w:rPr>
          <w:rFonts w:cs="Times New Roman" w:ascii="Times New Roman" w:hAnsi="Times New Roman"/>
          <w:sz w:val="24"/>
        </w:rPr>
        <w:t xml:space="preserve">D) electronic marker attached to a digital authorization fi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Biometric authent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 inexpens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 used widely in Europe for security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n use a person's voice as a unique, measurable tra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y uses physical measurements for identif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A firewall allows the organization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force a security policy on traffic between its network and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heck the accuracy of all transactions between its network and the Intern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reate an enterprise system on the Intern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heck the content of all incoming and outgoing e-mail messag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4-2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0) In which technique are network communications are analyzed to see whether packets are part of an ongoing dialogue between a sender and a receiv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ateful insp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rusion detec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proxy filt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cket filt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1) ________ use scanning software to look for known problems such as bad passwords, the removal of important files, security attacks in progress, and system administration erro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ateful inspe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rusion detec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proxy filtering techn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cket filtering techn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Currently, the protocols used for secure information transfer over the Internet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CP/IP and SS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HTTP and C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TTP and TCP/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SL, TLS, and S-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Most antivirus software is effective again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nly those viruses active on the Internet and through e-m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y vir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y virus except those in wireless communications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nly those viruses already known when the software is writt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In which method of encryption is a single encryption key sent to the receiver so both sender and receiver share the same k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S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mmetric key encry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ublic key encry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ivate key encry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A digital certificat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ses third-party CAs to validate a user’s ident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uses digital signatures to validate a user’s ident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uses tokens to validate a user’s ident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s used primarily by individuals for personal correspond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Downtime refers to periods of time in which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uter system is malfunctio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uter system is not ope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any or organization is not ope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uter is not onl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For 100% availability, online transaction processing requi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gh-capacity sto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multi-tier server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ault-tolerant computer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dicated phone l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In controlling network traffic to minimize slow-downs, a technology called ________ is used to examine data files and sort low-priority data from high-priority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gh availability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ep-packet insp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proxy filt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ateful insp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The development and use of methods to make computer systems resume their activities more quickly after mishap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gh availability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covery oriente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ault tolerant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isaster recovery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Smaller firms may outsource some or many security function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SS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A practice in which eavesdroppers drive by buildings or park outside and try to intercept wireless network traffic is referred to as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ar driv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Malicious software programs referred to as ________ include a variety of threats such as computer viruses, worms, and Trojan hor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alwar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3) ________ is a crime in which an imposter obtains key pieces of personal information to impersonate someone el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dentity thef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4) ________ is the scientific collection, examination, authentication, preservation, and analysis of data held on or retrieved from computer storage media in such a way that the information can be used as evidence in a court of law.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mputer forensic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5) On the whole, ________ controls apply to all computerized applications and consist of a combination of hardware, software, and manual procedures that create an overall control environ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gener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76) A(n) ________</w:t>
      </w:r>
      <w:r>
        <w:rPr>
          <w:rFonts w:cs="Times New Roman" w:ascii="Times New Roman" w:hAnsi="Times New Roman"/>
          <w:b/>
          <w:bCs/>
          <w:i/>
          <w:iCs/>
          <w:sz w:val="24"/>
          <w:u w:val="single"/>
        </w:rPr>
        <w:t xml:space="preserve"> </w:t>
      </w:r>
      <w:r>
        <w:rPr>
          <w:rFonts w:cs="Times New Roman" w:ascii="Times New Roman" w:hAnsi="Times New Roman"/>
          <w:sz w:val="24"/>
        </w:rPr>
        <w:t xml:space="preserve">examines the firm's overall security environment as well as the controls governing individual information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IS audi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________ refers to the ability to know that a person is who he or she claims to b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uthenti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8) Comprehensive security management products, with tools for firewalls, VPNs, intrusion detection systems, and more, are called ________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unified threat management</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9) PKI is the use of public key cryptography working with a(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ertificate author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0) When errors are discovered in software programs, the sources of the errors are found and eliminated through a process call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bugg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1) Discuss the issue of security challenges on the Internet as that issue applies to a global enterprise. List at least 5 Internet security challeng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Large public networks, including the Internet, are more vulnerable because they are virtually open to anyone and because they are so huge that when abuses do occur, they can have an enormously widespread impact. When the Internet becomes part of the corporate network, the organization’s information systems can be vulnerable to actions from outsiders. Computers that are constantly connected to the Internet via cable modem or DSL line are more open to penetration by outsiders because they use a fixed Internet address where they can be more easily identified. The fixed Internet address creates the target for hackers. To benefit from electronic commerce, supply chain management, and other digital business processes, companies need to be open to outsiders such as customers, suppliers, and trading partners. Corporate systems must be extended outside the organization so that employees working with wireless and other mobile computing devices can access them. This requires a new security culture and infrastructure, allowing corporations to extend their security policies to include procedures for suppliers and other business partner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5-2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How can a firm’s security policies contribute and relate to the six main business objectives? Give examp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1) Operational excellence: Security policies are essential to operational excellence. A firm’s daily transactions can be severely disrupted by cybercrime such as hackers. A firm’s efficiency relies on accurate data. In addition, information assets have tremendous value, and the repercussions can be devastating if they are lost, destroyed, or placed in the wrong han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New products, services, business models. Security policies protect a company’s ideas for new products and services, which could be stolen by competitors. Additionally, enhanced security could be seen by a customer as a way to differentiate your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 Customer and supplier intimacy: Customers rely on your security if they enter personal data into your information system, for example, credit card information into your e-commerce site. The information you receive from customers and suppliers directly affects how able you are to customize your product, service, or communication with th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 Improved decision making: Secure systems make data accuracy a priority, and good decision making relies on accurate and timely data. Lost and inaccurate data would lead to compromised decision ma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Competitive advantage: The knowledge that your firm has superior security than another would, on an otherwise level playing field, make your firm more attractive to do business with. Also, improved decision-making, new products and services, which are also affected by security (see above), will contribute to a firm’s competitive advantage. Strong security and control also increase employee productivity and lower operational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Survival: New laws and regulations make keeping your security system up-to-date a matter of survival. Inadequate security and control may result in serious legal liability. Firms have been destroyed by errors in security policie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5-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Three major concerns of system builders and users are disaster, security, and human error. Of the three, which do you think is most difficult to deal with? Why?</w:t>
      </w:r>
    </w:p>
    <w:p>
      <w:pPr>
        <w:pStyle w:val="NormalText"/>
        <w:tabs>
          <w:tab w:val="clear" w:pos="720"/>
          <w:tab w:val="left" w:pos="907" w:leader="none"/>
          <w:tab w:val="left" w:pos="2160" w:leader="none"/>
        </w:tabs>
        <w:ind w:left="60" w:hanging="0"/>
        <w:rPr>
          <w:rFonts w:ascii="Times New Roman" w:hAnsi="Times New Roman" w:cs="Times New Roman"/>
          <w:sz w:val="24"/>
        </w:rPr>
      </w:pPr>
      <w:r>
        <w:rPr>
          <w:rFonts w:cs="Times New Roman" w:ascii="Times New Roman" w:hAnsi="Times New Roman"/>
          <w:sz w:val="24"/>
        </w:rPr>
        <w:t>Answer:  Student answers will vary. Example answers are: Disaster might be the most difficult because it is unexpected, broad-based, and frequently life threatening. In addition, the company cannot know if the disaster plan will work until a disaster occurs, and then it’s too late to make corrections. Security might be the most difficult because it is an ongoing problem, new viruses are devised constantly, and hackers get smarter every day. Furthermore, damage done by a trusted employee from inside cannot be obviated by system security measures.  Human error might be most difficult because it isn’t caught until too late, and the consequences may be disastrous. Also, administrative error can occur at any level and through any operation or procedure in the compan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5-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What are the security challenges faced by wireless networks? </w:t>
      </w:r>
    </w:p>
    <w:p>
      <w:pPr>
        <w:pStyle w:val="NormalText"/>
        <w:tabs>
          <w:tab w:val="clear" w:pos="720"/>
          <w:tab w:val="left" w:pos="907" w:leader="none"/>
          <w:tab w:val="left" w:pos="2160" w:leader="none"/>
        </w:tabs>
        <w:rPr/>
      </w:pPr>
      <w:r>
        <w:rPr>
          <w:rFonts w:cs="Times New Roman" w:ascii="Times New Roman" w:hAnsi="Times New Roman"/>
          <w:sz w:val="24"/>
        </w:rPr>
        <w:t xml:space="preserve">Answer:  Wireless networks are vulnerable because radio frequency bands are easy to scan. Both Bluetooth and Wi-Fi networks are susceptible to hacking by eavesdroppers. Local area networks (LANs) using the 802.11 standard can be easily penetrated by outsiders armed with laptops, wireless cards, external antennae, and hacking software. Hackers use these tools to detect unprotected networks, monitor network traffic, and, in some cases, gain access to the Internet or to corporate networks. Wi-Fi transmission technology was designed to make it easy for stations to find and hear one another. The </w:t>
      </w:r>
      <w:r>
        <w:rPr>
          <w:rFonts w:cs="Times New Roman" w:ascii="Times New Roman" w:hAnsi="Times New Roman"/>
          <w:i/>
          <w:iCs/>
          <w:sz w:val="24"/>
        </w:rPr>
        <w:t xml:space="preserve">service set identifiers (SSIDs) </w:t>
      </w:r>
      <w:r>
        <w:rPr>
          <w:rFonts w:cs="Times New Roman" w:ascii="Times New Roman" w:hAnsi="Times New Roman"/>
          <w:sz w:val="24"/>
        </w:rPr>
        <w:t>identifying the access points in a Wi-Fi network are broadcast multiple times and can be picked up fairly easily by intruders’ sniffer programs. Wireless networks in many locations do not have basic protections against war driving, in which eavesdroppers drive by buildings or park outside and try to intercept wireless network traffic. A hacker can employ an 802.11 analysis tool to identify the SSID. An intruder that has associated with an access point by using the correct SSID is capable of accessing other resources on the network, using the Windows operating system to determine which other users are connected to the network, access their computer hard drives, and open or copy their files. Intruders also use the information they have gleaned to set up rogue access points on a different radio channel in physical locations close to users to force a user’s radio NIC to associate with the rogue access point. Once this association occurs, hackers using the rogue access point can capture the names and passwords of unsuspecting user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examin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5) Why is software quality important to security? What specific steps can an organization take to ensure software quality? </w:t>
      </w:r>
    </w:p>
    <w:p>
      <w:pPr>
        <w:pStyle w:val="NormalText"/>
        <w:tabs>
          <w:tab w:val="clear" w:pos="720"/>
          <w:tab w:val="left" w:pos="907" w:leader="none"/>
          <w:tab w:val="left" w:pos="2160" w:leader="none"/>
        </w:tabs>
        <w:rPr/>
      </w:pPr>
      <w:r>
        <w:rPr>
          <w:rFonts w:cs="Times New Roman" w:ascii="Times New Roman" w:hAnsi="Times New Roman"/>
          <w:sz w:val="24"/>
        </w:rPr>
        <w:t>Answer:  Software errors pose a constant threat to information systems, causing untold losses in productivity. Growing complexity and size of software programs, coupled with demands for timely delivery to markets, have contributed to an increase in software flaws or vulnerabilities. A major problem with software is the presence of hidden bugs or program code defects. Studies have shown that it is virtually impossible to eliminate all bugs from large programs. Flaws in commercial software not only impede performance but also create security vulnerabilities that open networks to intruders. To correct software flaws once they are identified, the software vendor creates small pieces of software called patches to repair the flaws without disturbing the proper operation of the software. Organizations must maintain best efforts to both make sure purchased software is up to date and make sure their own software and programming is as bug-free as possible by employing software metrics and rigorous software testing. Ongoing use of metrics allows the information systems department and end users to jointly measure the performance of the system and identify problems as they occur. Examples of software metrics include the number of transactions that can be processed in a specified unit of time, online response time, the number of payroll checks printed per hour, and the number of known bugs per hundred lines of program code. For metrics to be successful, they must be carefully designed, formal, objective, and used consistently. Early, regular, and thorough testing will contribute significantly to system quality. Good testing begins before a software program is even written by using a walkthrough</w:t>
      </w:r>
      <w:r>
        <w:rPr>
          <w:rFonts w:cs="Times New Roman" w:ascii="Times New Roman" w:hAnsi="Times New Roman"/>
          <w:i/>
          <w:iCs/>
          <w:sz w:val="24"/>
        </w:rPr>
        <w:t xml:space="preserve">– </w:t>
      </w:r>
      <w:r>
        <w:rPr>
          <w:rFonts w:cs="Times New Roman" w:ascii="Times New Roman" w:hAnsi="Times New Roman"/>
          <w:sz w:val="24"/>
        </w:rPr>
        <w:t>a review of a specification or design document by a small group of people carefully selected based on the skills needed for the particular objectives being tested. Once developers start writing software programs, coding walkthroughs also can be used to review program code. However, code must be tested by computer runs. When errors are discovered, the source is found and eliminated through a process called debugg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5, 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Hackers and their companion viruses are an increasing problem, especially on the Internet. What are the most important measurers for a firm to take to protect itself from this? Is full protection feasible? Why or why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For protection, a company must institute good security measures, which will include firewalls, investigation of personnel to be hired, physical and software security and controls, antivirus software, and internal education measures. These measures are best put in place at the time the system is designed, and careful attention paid to them. A prudent company will engage in disaster protection measures, frequent updating of security software, and frequent auditing of all security measures and of all data upon which the company depends. Full protection may not be feasible in light of the time and expenses involved, but a risk analysis can provide insights into which areas are most important and vulnerable. These are the areas to protect first.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8-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applying</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You have just been hired as a security consultant by MegaMalls Inc., a national chain of retail malls, to make sure that the security of their information systems is up to par. Outline the steps you will take to achieve th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1. Establish what data and processes are important and essential to the company. Determine what external and internal information is essential to the different employee roles in the compan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Conduct an MIS audit, a security audit, and create a risk assessmen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 Establish what legal/governmental/industry standards need to be adhered to and which international standards are releva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Conduct a business impact analysis and determine a disaster recovery and business continuity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Create a security policy that defines an acceptable use policy, authorization policies and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 Plan for any change management need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Determine how the success of your policy will be measured and set up means for measuring th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Implement such poli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 Measure and evaluate the effectiveness of the policy and make any additional adjustment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8-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uild,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8) What is a digital certificate? How does it 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igital certificates are data files used to establish the identity of users and electronic assets for protection of online transactions. A digital certificate system uses a trusted third party, known as a certification authority, to validate a user’s identity. The CA verifies a digital certificate user’s identity offline. This information is put into a CA server, which generates an encrypted digital certificate containing owner identification information and a copy of the owner’s public key. The certificate authenticates that the public key belongs to the designated owner. The CA makes its own public key available publicly either in print or perhaps on the Internet. The recipient of an encrypted message uses the CA’s public key to decode the digital certificate attached to the message, verifies it was issued by the CA, and then obtains the sender’s public key and identification information contained in the certificate. Using this information, the recipient can send an encrypted reply. The digital certificate system would enable, for example, a credit card user and a merchant to validate that their digital certificates were issued by an authorized and trusted third party before they exchange data. Public key infrastructure (PKI), the use of public key cryptography working with a certificate authority, is now widely used in e-commer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6-25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9) Define a fault-tolerant computer system and a high-availability computer system. How do they differ? When would each be us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Both systems use backup hardware resources. Fault-tolerant computer systems contain extra memory chips, processors, and disk storage devices that can back the system up and keep it running to prevent a system failure. High-availability computing places the emphasis on quick recovery from a system crash. A high-availability system includes redundant servers, mirroring, load balancing, clustering, storage area networks, and a good disaster recovery plan. The main difference between them is that fault-tolerant computer systems don’t go down; high-availability computer systems go down, but can recover quickl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ompanies needing a technology platform with 100 percent, 24-hr system availability, use fault-tolerant computer systems. High-availability computing environments are a minimum requirement for firms with heavy electronic commerce processing or that depend on digital networks for their internal oper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7-2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compare,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How is the security of a firm’s information system and data affected by its people, organization, and technology? Is the contribution of one of these dimensions any more important than the other? W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re are various technological essentials to protecting an information system: firewalls, authentication, encryption, anti-virus protection etc. Without technology implemented correctly, there is no security. A firm’s employees are its greatest threat, in terms of embezzlement and insider fraud, errors, and lax enforcement of security policies. Probably the most important dimension is organization, because this is what determines a firm’s business processes and policies. The firm’s information policies can most enhance security by stressing intelligent design of security systems, appropriate use of security technology, the usability of its security processe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5-2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52:00Z</dcterms:created>
  <dc:creator/>
  <dc:description/>
  <cp:keywords/>
  <dc:language>en-US</dc:language>
  <cp:lastModifiedBy>mbujewski</cp:lastModifiedBy>
  <dcterms:modified xsi:type="dcterms:W3CDTF">2010-02-16T16:53:00Z</dcterms:modified>
  <cp:revision>2</cp:revision>
  <dc:subject>Chapter 7</dc:subject>
  <dc:title>Essentials of Management Information Systems, 9e (Laudon/Laudon)</dc:title>
</cp:coreProperties>
</file>