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6   Telecommunications, the Internet, and Wireless Technology</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Telephone networks are fundamentally different from computer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Increasingly, voice, video, and data communications are all based on Internet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o create a computer network, you must have at least two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An NOS must reside on a dedicated server computer in order to manage 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 A hub is a networking device </w:t>
      </w:r>
      <w:r>
        <w:rPr>
          <w:rFonts w:cs="Times New Roman" w:ascii="Times New Roman" w:hAnsi="Times New Roman"/>
          <w:color w:val="231F20"/>
          <w:sz w:val="24"/>
        </w:rPr>
        <w:t>that connects network components and are used to filter and forward data to specified destinations on the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In a client/server network, a network server provides every connected client with an address so it can be found by others on the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Central large mainframe computing has largely replaced client/server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Circuit switching makes much more efficient use of the communications capacity of a network than does packet switc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A protocol is a standard set of rules and procedures for the control of communications in 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Two computers using TCP/IP can communicate even if they are based on different hardware and software platfo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 In a ring topology, one station transmits signals, which travel in both directions along a single transmission seg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2) </w:t>
      </w:r>
      <w:r>
        <w:rPr>
          <w:rFonts w:cs="Times New Roman" w:ascii="Times New Roman" w:hAnsi="Times New Roman"/>
          <w:color w:val="231F20"/>
          <w:sz w:val="24"/>
        </w:rPr>
        <w:t>Coaxial cable is similar to that used for cable television and consists of thickly insulated copper wi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3) Fiber-optic cable is more expensive and harder to install than wire medi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The number of cycles per second that can be sent through any telecommunications medium is measured in kiloby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5) </w:t>
      </w:r>
      <w:r>
        <w:rPr>
          <w:rFonts w:cs="Times New Roman" w:ascii="Times New Roman" w:hAnsi="Times New Roman"/>
          <w:color w:val="231F20"/>
          <w:sz w:val="24"/>
        </w:rPr>
        <w:t>The Domain Name System (DNS) converts IP addresses to domain nam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6) VoIP technology delivers video information in digital form using packet switch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7) Web 3.0 is a collaborative effort to add a layer of meaning to the existing Web in order to reduce the amount of human involvement in searching for and processing Web infor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7-2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Wi-Fi enables users to freely roam from one hotspot to another even if the next hotspot is using different Wi-Fi network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WiMax has a wireless access range of up to 31 mi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RFID has been exceptionally popular from the technology's inception because of its low implementation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The device that acts as a connection point between computers and can filter and forward data to a specified destination is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u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wit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o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2) The Internet is based on which three key technolog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CP/IP, HTML, and HT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CP/IP, HTTP, and packet switc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lient/server computing, packet switching, and the development of communications standards for linking networks and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lient/server computing, packet switching, and HT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The method of slicing digital messages into parcels, transmitting them along different communication paths, and reassembling them at their destination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ultiplex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acket switc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acket ro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T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The telephone system is an example of a ________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eer-to-pe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rel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acket-switch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ircuit-switch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5) Which of the following is </w:t>
      </w:r>
      <w:r>
        <w:rPr>
          <w:rFonts w:cs="Times New Roman" w:ascii="Times New Roman" w:hAnsi="Times New Roman"/>
          <w:i/>
          <w:iCs/>
          <w:sz w:val="24"/>
        </w:rPr>
        <w:t>not</w:t>
      </w:r>
      <w:r>
        <w:rPr>
          <w:rFonts w:cs="Times New Roman" w:ascii="Times New Roman" w:hAnsi="Times New Roman"/>
          <w:sz w:val="24"/>
        </w:rPr>
        <w:t xml:space="preserve"> a characteristic of packet switc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ackets travel independently of each oth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ackets are routed through many different path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acket switching requires point-to-point circui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ackets include data for checking transmission erro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In TCP/IP, IP is responsible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disassembling and reassembling of packets during transmiss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stablishing an Internet connection between two comput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oving packets over the net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quencing the transfer of pack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In a telecommunications network architecture, a protocol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 device that handles the switching of voice and data in a local area net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standard set of rules and procedures for control of communications in 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communications service for microcomputer us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main computer in a telecommunications net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What are the four layers of the TCP/IP reference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hysical, application, transport, and network interf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hysical, application, Internet, and network interf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plication, transport, Internet, and network interf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pplication, hardware, Internet, and network interf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Which signal types are represented by a continuous wavef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as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ptic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ig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alo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To use the analog telephone system for sending digital data, you must also 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mod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ro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S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wisted wi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1) Which type of network is used to connect digital devices within a half-mile or 500-meter radiu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icrowa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8-1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Which type of network treats all processors equally, and allows peripheral devices to be shared without going to a separate ser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eer-to-pe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rel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Which type of network would be most appropriate for a business that comprised three employees and a manager located in the same office space, whose primary need is to share docu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ireless network in infrastructure mo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omain-based 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er-to-peer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ampus are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In a bus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ignals are broadcast to the next s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ignals are broadcast in both directions to the entire net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ultiple hubs are organized in a hierarch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essages pass from computer to computer in a loop.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All network components connect to a single hub in a ________ top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om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eer-to-pe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The most common Ethernet topology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t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es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A network that spans a city, and sometimes its major suburbs as well, is called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8) A network that covers entire geographical regions is most commonly referred to as a(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cal are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ra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er-to-peer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ide are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________ work(s) by using radio waves to communicate with radio antennas placed within adjacent geographic are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ell pho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icrowa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telli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Bandwidth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number of frequencies that can be broadcast through a mediu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number of cycles per second that can be sent through a mediu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difference between the highest and lowest frequencies that can be accommodated on a single chann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otal number of bytes that can be sent through a medium per secon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The total amount of digital information that can be transmitted through any telecommunications medium is measured 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ertz.</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au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igaflo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Digital subscriber li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operate over existing telephone lines to carry voice, data, and video.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perate over coaxial lines to deliver Internet ac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re very-high-speed data lines typically leased from long-distance telephone compan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ave up to twenty-four 64-Kbps channe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T li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operate over existing telephone lines to carry voice, data, and video.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perate over coaxial lines to deliver Internet ac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re high-speed, leased data lines providing guaranteed service leve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ave up to twenty-four 64-Kbps channe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4) Which protocol is the Internet based 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CP/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acket-switc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T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5) What service converts IP addresses into more recognizable alphanumeric nam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T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T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The child domain of the root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op-level dom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cond-level dom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st na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omain ext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In the domain name "http://myspace.blogging.com", what are the root, top-level, second-level, and third-level domains, respectiv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ttp://", myspace, blogging, c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ttp://", com, blogging, mysp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 com, blogging, myspa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 myspace, blogging, c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3-2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Which organization helps define the overall structure of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one (no one "owns"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3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CAN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A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IPv6 is being developed in order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update the packet transmission protocols for higher bandwidt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reate more IP addr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llow for different levels of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pport Internet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Which of the following services enables logging on to one computer system and working on an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ISTSERV</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el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orld Wide We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0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Instant messaging is a type of ________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ellul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m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irel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The need in some cases for employees to have access to sexually explicit material on the Internet, such as medical researchers, suggests that compan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annot restrict Internet u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need specialized software to determine which types of material are accepta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ay need to maintain a database of acceptable Web sit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ed to base their Internet use policies on the needs of the organization and cul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0-2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apprais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________ integrate(s) disparate channels for voice communications, data communications, instant messaging, e-mail, and electronic conferencing into a single experi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ireless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ran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irtual private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ified commun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A VP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s an encrypted private network configured within a public net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s more expensive than a dedicated net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rovides secure, encrypted communications using Teln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s an Internet-based service for delivering voice communi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5) Web browser software requests Web pages from the Internet using which protoco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R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T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T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Together, a protocol prefix, a domain name, a directory path, and a document name, are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niform resource locat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P addr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ird level dom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oot dom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The most common Web server today, controlling 46 percent of the market,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icrosoft I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bST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ache HTTP Ser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scape Ser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8) What technology allows people to have content pulled from Web sites and fed automatically to their comput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TT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luetoo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The process of employing techniques to help a Web site achieve a higher ranking with the major search engine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P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A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60) Which of the following statements is </w:t>
      </w:r>
      <w:r>
        <w:rPr>
          <w:rFonts w:cs="Times New Roman" w:ascii="Times New Roman" w:hAnsi="Times New Roman"/>
          <w:i/>
          <w:iCs/>
          <w:sz w:val="24"/>
        </w:rPr>
        <w:t>not</w:t>
      </w:r>
      <w:r>
        <w:rPr>
          <w:rFonts w:cs="Times New Roman" w:ascii="Times New Roman" w:hAnsi="Times New Roman"/>
          <w:sz w:val="24"/>
        </w:rPr>
        <w:t xml:space="preserve"> true about search engi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are arguably the Internet's "killer ap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have solved the problem of how users instantly find information on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y are monetized almost exclusively by search engine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re are hundreds of search engines vying for user attention, with no clear leader having yet emerg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Which of the following is the first generation of cellular systems suitable for wireless broadband Internet ac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2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5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3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4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CDM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s the major European digital cellular standa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s more expensive than GS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ransmits over several frequenc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uses the 1.9 GHz ban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The most appropriate wireless networking standard for creating PANs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o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EEE 802.11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iF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luetoo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4) Bluetooth can be used to link up to ________ devices within a 10-meter area using low-power, radio-based communic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ou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igh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The Wi-Fi 802.11a standard can transmit up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54 Mbps in the 5-GHz frequency rang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11 Mbps in the 2.4-GHz frequency rang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54 Mbps in the 2.4-GHz frequency rang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722 Kbps in the 2.4-GHz frequency rang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One or more access points positioned on a ceiling, wall, or other strategic spot in a public place to provide maximum wireless coverage for a specific area are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ouch poi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otspo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ot poi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ireless hu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The IEEE standard for the WiMax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EEE 802.1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EEE 802.1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EEE 802.1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EEE 802.2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The WiMax standard can transmit up to a distance of approximat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30 me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500 me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30 mi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5 mi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69) </w:t>
      </w:r>
      <w:r>
        <w:rPr>
          <w:rFonts w:cs="Times New Roman" w:ascii="Times New Roman" w:hAnsi="Times New Roman"/>
          <w:color w:val="231F20"/>
          <w:sz w:val="24"/>
        </w:rPr>
        <w:t>Passive RFID tags:</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 xml:space="preserve">have their own power source. </w:t>
      </w:r>
    </w:p>
    <w:p>
      <w:pPr>
        <w:pStyle w:val="NormalText"/>
        <w:tabs>
          <w:tab w:val="clear" w:pos="720"/>
          <w:tab w:val="left" w:pos="907" w:leader="none"/>
          <w:tab w:val="left" w:pos="2160" w:leader="none"/>
        </w:tabs>
        <w:rPr/>
      </w:pPr>
      <w:r>
        <w:rPr>
          <w:rFonts w:cs="Times New Roman" w:ascii="Times New Roman" w:hAnsi="Times New Roman"/>
          <w:sz w:val="24"/>
        </w:rPr>
        <w:t xml:space="preserve">B) </w:t>
      </w:r>
      <w:r>
        <w:rPr>
          <w:rFonts w:cs="Times New Roman" w:ascii="Times New Roman" w:hAnsi="Times New Roman"/>
          <w:color w:val="231F20"/>
          <w:sz w:val="24"/>
        </w:rPr>
        <w:t xml:space="preserve">have a range of several feet. </w:t>
      </w:r>
    </w:p>
    <w:p>
      <w:pPr>
        <w:pStyle w:val="NormalText"/>
        <w:tabs>
          <w:tab w:val="clear" w:pos="720"/>
          <w:tab w:val="left" w:pos="907" w:leader="none"/>
          <w:tab w:val="left" w:pos="2160" w:leader="none"/>
        </w:tabs>
        <w:rPr/>
      </w:pPr>
      <w:r>
        <w:rPr>
          <w:rFonts w:cs="Times New Roman" w:ascii="Times New Roman" w:hAnsi="Times New Roman"/>
          <w:sz w:val="24"/>
        </w:rPr>
        <w:t xml:space="preserve">C) </w:t>
      </w:r>
      <w:r>
        <w:rPr>
          <w:rFonts w:cs="Times New Roman" w:ascii="Times New Roman" w:hAnsi="Times New Roman"/>
          <w:color w:val="231F20"/>
          <w:sz w:val="24"/>
        </w:rPr>
        <w:t>enable data to be rewritten and modified.</w:t>
      </w:r>
    </w:p>
    <w:p>
      <w:pPr>
        <w:pStyle w:val="NormalText"/>
        <w:tabs>
          <w:tab w:val="clear" w:pos="720"/>
          <w:tab w:val="left" w:pos="907" w:leader="none"/>
          <w:tab w:val="left" w:pos="2160" w:leader="none"/>
        </w:tabs>
        <w:rPr/>
      </w:pPr>
      <w:r>
        <w:rPr>
          <w:rFonts w:cs="Times New Roman" w:ascii="Times New Roman" w:hAnsi="Times New Roman"/>
          <w:sz w:val="24"/>
        </w:rPr>
        <w:t xml:space="preserve">D) are </w:t>
      </w:r>
      <w:r>
        <w:rPr>
          <w:rFonts w:cs="Times New Roman" w:ascii="Times New Roman" w:hAnsi="Times New Roman"/>
          <w:color w:val="231F20"/>
          <w:sz w:val="24"/>
        </w:rPr>
        <w:t xml:space="preserve">used in automated toll-collection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Based on your reading of the examples in the chapter, what would be the best use of RFID for a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gging trans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aging the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owering network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abling client 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2-2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The ________ is special software that routes and manages communications on the network and coordinates networks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network operating system/NO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A(n) ________ is a device that forwards packets of data through different networks, ensuring that the data gets to the right addr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rout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3) Prior to the development of ________, computer networks used leased, dedicated telephone circuits to communicate with other computers in remote lo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acket switch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pPr>
      <w:r>
        <w:rPr>
          <w:rFonts w:cs="Times New Roman" w:ascii="Times New Roman" w:hAnsi="Times New Roman"/>
          <w:sz w:val="24"/>
        </w:rPr>
        <w:t>74) A(n) ________</w:t>
      </w:r>
      <w:r>
        <w:rPr>
          <w:rFonts w:cs="Times New Roman" w:ascii="Times New Roman" w:hAnsi="Times New Roman"/>
          <w:b/>
          <w:bCs/>
          <w:i/>
          <w:iCs/>
          <w:sz w:val="24"/>
          <w:u w:val="single"/>
        </w:rPr>
        <w:t xml:space="preserve"> </w:t>
      </w:r>
      <w:r>
        <w:rPr>
          <w:rFonts w:cs="Times New Roman" w:ascii="Times New Roman" w:hAnsi="Times New Roman"/>
          <w:sz w:val="24"/>
        </w:rPr>
        <w:t>signal is a discrete, binary waveform that transmits data coded into two discrete states such as 1-bits and 0-b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igit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5) ________ is the manner in which the components of a network are connect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opolog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6) ________ is the dominant LAN standard at the physical network lev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therne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7) A(n) ________ is a commercial organization with a permanent connection to the Internet that sells temporary connections to retail subscrib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ternet service provid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78) The backbone networks of the Internet are typically owned by long-distance telephone companies called ________.</w:t>
      </w:r>
      <w:r>
        <w:rPr>
          <w:rFonts w:cs="Times New Roman" w:ascii="Times New Roman" w:hAnsi="Times New Roman"/>
          <w:b/>
          <w:bCs/>
          <w:i/>
          <w:iCs/>
          <w:sz w:val="24"/>
          <w:u w:val="single"/>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network service provide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A(n) ________ is software for locating and managing stored Web p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Web serv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A(n) ________ is a box consisting of a radio receiver/transmitter and antennas that links to a wired network, router, or hu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ccess poi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How does packet switching work?</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Packet switching is a method of slicing digital messages into parcels called packets, sending the packets along different communication paths as they become available, and then reassembling the packets once they arrive at their destinations. Packet switching makes much more efficient use of the communications capacity of a network than did circuit-switching. In packet-switched networks, messages are first broken down into small fixed bundles of data called packets. The packets include information for directing the packet to the right address and for checking transmission errors along with the data. The packets are transmitted over various communications channels using routers, each packet traveling independently. Packets of data originating at one source will be routed through many different paths and networks before being reassembled into the original message when they reach their destin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2) Identify the layers of the Department of Defense reference model for TCP/IP, and describe how this model works. </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The application layer enables client application programs to access the other layers and defines the protocols that applications use to exchange data. One of these application protocols is the Hypertext Transfer Protocol (HTTP), which is used to transfer Web page files. The transport layer is responsible for providing the application layer with communication and packet services. This layer includes TCP and other protocols. The Internet layer is responsible for addressing, routing, and packaging data packets called IP datagrams. The Internet Protocol is one of the protocols used in this layer. At the bottom of the reference model, the network interface layer is responsible for placing packets on and receiving them from the network medium, which could be any networking technology. Data sent from one computer to the other passes downward through all four layers, starting with the sending computer’s application layer and passing through the network interface layer. After the data reach the recipient host computer, they travel up the layers and are reassembled into a format the receiving computer can use. If the receiving computer finds a damaged packet, it asks the sending computer to retransmit it. This process is reversed when the receiving computer respond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97-1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3) Describe and explain the idea of "network neutrality." Are you in favor of network neutrality? Why or why no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Network neutrality describes the current equal access by users to Internet bandwidth, regardless of the services they are using on the Internet. Network neutrality is the idea that Internet service providers must allow customers equal access to content and applications, regardless of the source or nature of the content. Presently, the Internet is indeed neutral: all Internet traffic is treated equally on a first-come, first-serve basis by Internet backbone owners. The Internet is neutral because it was built on phone lines, which are subject to "common carriage" laws. These laws require phone companies to treat all calls and customers equally. For example, someone using the Internet to download large movie files pays the same rate as someone accessing their e-mail. Now telecommunications and cable companies want to be able to charge differentiated prices based on the amount of bandwidth consumed by content being delivered over the Internet. Student opinions will vary; one might be: I support network neutrality because the risk of censorship increases when network operators can selectively block or slow access to certain cont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6-20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You have been hired by a small new Web design firm to set up a network for its single office location. The network is primarily needed for exchanging files, accessing and managing beta Web sites on their Web server, and connecting to the Internet. The firm hires many freelancers who come into the office on an ad-hoc basis and it does not have a lot of money to spend on infrastructure. What type of network will you recomme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tudent answers will vary. An example answer is: I would recommend a mixed Ethernet and wireless network. The Ethernet LAN would connect the Web servers and primary workstations and connect via cable service to the Internet. Freelancers could connect wirelessly via access point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98-200, 219-2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What are the business advantages of using voice over IP (VoIP)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Business can lower costs by using the Internet to deliver voice information, avoiding the tolls charged by local and long-distance telephone networks. They can lower costs from not having to create a separate telephone network. VOIP enables communication by supporting Internet conference calls using video. VOIP also provides flexibility - phones can be added or moved to different offices without rewiring or reconfiguring the network.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How are RFID systems used in inventory control and supply chain management?</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In inventory control and supply chain management, RFID systems capture and manage more detailed information about items in warehouses or in production than bar coding systems. If a large number of items are shipped together, RFID systems track each pallet, lot, or even unit item in the shipment. This technology may help companies improve receiving and storage operations by enhancing their ability to “see” exactly what stock is stored in warehouses or on retail store shelve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7) What are wireless sensor networks? How do they work and what are they used for? </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 xml:space="preserve">Wireless sensor networks (WSNs) are networks of interconnected wireless devices that are embedded into the physical environment to provide measurements of many points over large spaces. These devices have built-in processing, storage, and radio frequency sensors and antennas. They are linked into an interconnected network that routes the data they capture to a computer for analysis. These networks range from hundreds to thousands of nodes. Because wireless sensor devices are placed in the field for years at a time without any maintenance or human intervention, they must have very low power requirements and batteries capable of lasting for years. Wireless sensor networks are valuable in areas such as monitoring environmental changes; monitoring traffic or military activity; protecting property; efficiently operating and managing machinery and vehicles; establishing security perimeters; monitoring supply chain management; or detecting chemical, biological, or radiological material.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What is Web 3.0, and how do you think Web 3.0 developments could impact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Web 3.0 is the vision of the next generation of the Web in which all of the information available on the Web is woven together into a single experience. The related movement called the Semantic Web is a collaborative effort to add a layer of meaning to existing information to reduce the amount of human time spent in searching and processing that information.  Student views on the impact on businesses would vary. An example answer is: This potentially could have huge effects on businesses as simple analysis becomes mechanized, requiring fewer humans to perform this basic task.</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7-2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Blogs, wikis, and social networking sites were designed for individuals to communicate with each other. What uses do businesses have for these tools? Give specific examp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usinesses can use these tools to reach out and market to potential new customers. For example, many businesses have Facebook sites to market their product to specific groups on Facebook. They can use these tools to support and give added value to existing customers. For example, a software company could have a blog that discusses in-depth use of a software product. Businesses can also use these tools within their company to communicate between departments and share knowledge. For example, a company wiki could be set up as a repository of expert inform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6-2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build,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What has made the Google search engine so successfu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Google search engine became so successful because it was one of the first search engines to incorporate page ranking: Not only does it index the Web pages it finds according to both keywords and combinations of keywords, it also ranks each page according to the number of pages that link to it, and the number of pages it links to itself. This helped make search results more relevant when compared to search engines relying solely on key words used on Web pages. A user could be relatively certain that they would find relevant information within the top results of a Google search. Improved search results for the user, along with continual improvements to its search engine, the development and other Web applications, tools, and its Ad Sense product where it sells keywords to the highest bidder has made Google so successful as a search engine and marketing firm.</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4-2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04:00Z</dcterms:created>
  <dc:creator/>
  <dc:description/>
  <cp:keywords/>
  <dc:language>en-US</dc:language>
  <cp:lastModifiedBy>mbujewski</cp:lastModifiedBy>
  <dcterms:modified xsi:type="dcterms:W3CDTF">2010-02-16T16:04:00Z</dcterms:modified>
  <cp:revision>2</cp:revision>
  <dc:subject>Chapter 6</dc:subject>
  <dc:title>Essentials of Management Information Systems, 9e (Laudon/Laudon)</dc:title>
</cp:coreProperties>
</file>