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Essentials of Management Information Systems, 9e</w:t>
      </w:r>
      <w:r>
        <w:rPr>
          <w:rFonts w:cs="Times New Roman" w:ascii="Times New Roman" w:hAnsi="Times New Roman"/>
          <w:b/>
          <w:bCs/>
          <w:sz w:val="24"/>
          <w:szCs w:val="24"/>
        </w:rPr>
        <w:t xml:space="preserve"> (Laudon/Laudo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0   Improving Decision Making and Managing Knowledge</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 A structured decision involves processing a certain kind of information in a specified way so that you will always get a clear-cut answ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Management information systems provide information on the firm's perform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DSS primarily address structured probl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The earliest DSS were heavily data-driv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What-if analysis works forward from known or assumed condi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Executive support systems focus on using OLAP and data mining to analyze large pools of data in major corporate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GDSS are designed to display data in the form of digitized ma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Web-based tools for videoconferencing and electronic meetings are the primary tools for G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5-3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Expert systems capture the knowledge of skilled employees in the form of a set of rules in a software system that can be used by others in the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Case-based reasoning describes a particular phenomenon or process linguistically and then represents that description in a small number of flexible ru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CBR is used in diagnostic systems in medic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Fuzzy logic is used to express relationships very general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8-3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Unlike genetic algorithms, neural networks are not suited to finding patterns and relationships in massive amounts of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Because genetic algorithms produce generalized solutions, they are best used as aids or guides to human decision makers instead of substitutes for th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60-36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Genetic algorithms are used for generating solutions to problems that are too large and complex for human beings to analyze on their ow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 Shopping bots are a form of intelligent ag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7) Knowledge can reside in e-mail, voice mail, graphics, and unstructured documents as well as structured docume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6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Enterprise-wide knowledge management systems deal with structured and semistructured knowledge, while other systems are used for unstructured knowled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6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Structured knowledge includes just that knowledge that exists in formal docu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Knowledge network systems seek to turn unstructured knowledge of some employees into explicit knowledge that can be stored or accessed by other individu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21) Neural network applications in medicine, science, and business address problems in all of the following </w:t>
      </w:r>
      <w:r>
        <w:rPr>
          <w:rFonts w:cs="Times New Roman" w:ascii="Times New Roman" w:hAnsi="Times New Roman"/>
          <w:i/>
          <w:iCs/>
          <w:sz w:val="24"/>
        </w:rPr>
        <w:t>except</w:t>
      </w:r>
      <w:r>
        <w:rPr>
          <w:rFonts w:cs="Times New Roman" w:ascii="Times New Roman" w:hAnsi="Times New Roman"/>
          <w:sz w:val="24"/>
        </w:rPr>
        <w: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attern classif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edi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ntrol and optim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eneral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Which of the following is a key problem in managing knowled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lassifying knowled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toring knowled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istributing knowled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ocating knowled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According to your reading of the text, Procter &amp; Gamble's use of DSS illustrates the use of information systems to implement which common business strategy?</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ow-cost leadership</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duct differentiat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ocus on market nich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trengthen customer and supplier intim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1-3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Why does improving a small, routine decision have business value for a company?</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small decision may have a great economic impact on the company.</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ven a routine decision may have a "ripple" effect through a corporat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single decision has business value when added with all the other decisions made in the company.</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mall, routine decisions typically do not have any business value for a compan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 judg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Where there is no well-understood or agreed-on procedure for making a decision, it is said to b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ndocument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nstructur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ocument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mistructur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The type of decision that can made by following a definite procedure is called a(n) ________ decis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tructur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nstructur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emistructur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cedur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Which types of decisions are more prevalent at lower organizational level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cedural decision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nstructured decision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tructured decision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mistructured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________ decisions are most common at higher levels of management.</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emistructur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nstructur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tructur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documen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9) Operational management typically makes which type of decision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emistructur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ocument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tructur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cedur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Deciding whether to introduce a new product line is an example of a(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nstructured decis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mistructured decis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cedural decis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onprocedural deci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1) Estimating the number of direct goods to reorder falls into which category of decision-making? </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tructur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ocument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Unstructur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cedur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Which phase of decision making finds or recognizes a problem?</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sig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telligenc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hoic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mple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3) Simon's four different stages in decision making are, in order from first to last:</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dentification, choice, design, and imple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dentification, design, choice, and final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elligence, choice, design, and imple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telligence, design, choice, and imple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4) Which dimension of quality means that a decision should reflect a rational proces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prehensivenes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ccuracy</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airnes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her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4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Which dimension of quality means that a decision faithfully reflects the concerns and interests of affected partie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ue proces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Justic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airnes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her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Which dimension of quality means that a decision is the result of a known process and can be appealed to a higher authority?</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ue proces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Justic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airnes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ccur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MIS typically produc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New ways of looking at data that emphasize change, flexibility, and rapid respons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ixed, regularly scheduled reports based on data extracted from the organization's TP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lutions to semistructured problems appropriate for middle management decision-making.</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sponses to ad hoc queries, and graphic representations of existing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8) Which systems help managers monitor and control the business by providing information on the firm's performanc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I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S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S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Which systems support decision-making by enabling users to extract useful information that was previously buried in large quantities of data?</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S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S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P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48-3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The components of a DSS are th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atabase, data query language, and user interfac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ata visualization tools, software, and graphics capabilitie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base, data mining tools, and analysis tool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ser interface, software system, and datab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A DSS database is a collection of:</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istorical data extracted from transaction-processing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urrent or historical data from several applications or group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ternal data typically mined from the Internet and other third-party source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corporations current transaction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Which type of model is used to help managers estimate future conditions and sales figures resulting from these condition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Forecasting </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edictive </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tatistical </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nsitivity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Optimization models are often used to:</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ject future conditions and predict the effect of these conditions on sale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termine the proper mix of products within a given market to maximize profit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termine the price of a product given fluctuating sales and advertising budget.</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stablish the best relationship between price and sales and marketing budge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What type of model asks what-if questions repeatedly to determine the impact on outcomes of changes in one or more factor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ptimizat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nsitivity analysi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oal seeking</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oreca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Backward sensitivity analysis software is used for:</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upply chain optimizat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istorical what-if analysi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oal seeking.</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verse foreca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Which type of information system uses data visualization technology to analyze and display data for planning and decision making in the form of digitized map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I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S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S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GDSS are designed to:</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llow meeting attendees to share their thoughts in real-time with their peer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nage knowledge using a global perspectiv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nable collaboration among geographically dispersed participant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mplement structured methods for organizing and evaluation ide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5-3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8) Automobile companies would implement a(n) ________ to allow Web site visitors to configure their desired car.</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ustomer decision support (C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odel-driven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AD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9) Which of the following are types of intelligent technique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Knowledge management systems </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xpert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mputer-aided desig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nsitivity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pPr>
      <w:r>
        <w:rPr>
          <w:rFonts w:cs="Times New Roman" w:ascii="Times New Roman" w:hAnsi="Times New Roman"/>
          <w:sz w:val="24"/>
        </w:rPr>
        <w:t xml:space="preserve">50) Which of the following would </w:t>
      </w:r>
      <w:r>
        <w:rPr>
          <w:rFonts w:cs="Times New Roman" w:ascii="Times New Roman" w:hAnsi="Times New Roman"/>
          <w:i/>
          <w:iCs/>
          <w:sz w:val="24"/>
        </w:rPr>
        <w:t>not</w:t>
      </w:r>
      <w:r>
        <w:rPr>
          <w:rFonts w:cs="Times New Roman" w:ascii="Times New Roman" w:hAnsi="Times New Roman"/>
          <w:sz w:val="24"/>
        </w:rPr>
        <w:t xml:space="preserve"> be classified as a type of intelligent techniqu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enetic algorith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ase based reasoning</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eural network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Virtual re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compar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1) Expert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olve problems too difficult for human expert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re based on DO WHILE rule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ork in very limited domain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hare characteristics with mainframe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2) Expert systems model human knowledge as a set of rules that collectively 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alled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knowledge b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knowledge datab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ference eng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ference b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3) An inference engine is: </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data mining strategy used by intelligent agent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programming environment of an expert system.</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method of organizing expert system knowledge into chunk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strategy used to search through the rule base in an expert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4) Virtually all expert systems deal with problems of:</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ssociative data.</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lassificat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ogic and control.</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structured decision-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5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5) ________ are designed to have a generalize capability to lear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Knowledge-based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Neural network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uzzy logic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xper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6) Intelligent techniques that parallel some aspects of the processing patterns of the biological brain best describe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neural network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genetic algorith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ase-based reasoning.</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uzzy log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7) Genetic algorith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present knowledge as groups of characteristic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re software programs that work in the background to carry out specific, repetitive task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velop solutions to particular problems using techniques such as fitness, crossover, and mutat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earn" patterns from large quantities of data by sifting through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0-36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8) To automate routine tasks to help firms search for and filter information for use in electronic commerce and supply chain management a firm would most likely us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AD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genetic algorith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uzzy logic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telligent ag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62-36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9) Expertise and experience of organizational members that has not been formally documented best describe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isdom.</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format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acit knowled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0) What are the two major types of knowledge management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agement information systems and decision support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terprise-wide knowledge management systems and knowledge work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nterprise systems and knowledge management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xpert systems and knowledge work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organiz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61) </w:t>
      </w:r>
      <w:r>
        <w:rPr>
          <w:rFonts w:cs="Times New Roman" w:ascii="Times New Roman" w:hAnsi="Times New Roman"/>
          <w:b/>
          <w:bCs/>
          <w:sz w:val="24"/>
        </w:rPr>
        <w:t xml:space="preserve">________ </w:t>
      </w:r>
      <w:r>
        <w:rPr>
          <w:rFonts w:cs="Times New Roman" w:ascii="Times New Roman" w:hAnsi="Times New Roman"/>
          <w:sz w:val="24"/>
        </w:rPr>
        <w:t>systems</w:t>
      </w:r>
      <w:r>
        <w:rPr>
          <w:rFonts w:cs="Times New Roman" w:ascii="Times New Roman" w:hAnsi="Times New Roman"/>
          <w:b/>
          <w:bCs/>
          <w:sz w:val="24"/>
        </w:rPr>
        <w:t xml:space="preserve"> </w:t>
      </w:r>
      <w:r>
        <w:rPr>
          <w:rFonts w:cs="Times New Roman" w:ascii="Times New Roman" w:hAnsi="Times New Roman"/>
          <w:sz w:val="24"/>
        </w:rPr>
        <w:t>help organizations manage both structured and semistructured knowledg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igital asset management</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Knowledge network</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nterprise content management</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Knowledge 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2) In order to search for and retrieve knowledge objects in an enterprise content management system, the objects themselves must be:</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agged with a classificat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inked to their original source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rganized into relevant directorie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ferenced by appropriate ind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3) Tools for the management, delivery, tracking, and assessment of various types of employee learning best describe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knowledge work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mployee relationship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mployee management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earning managemen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6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4) ________ help media firms store and manage unstructured digital data such as photographs, images, videos, and audio fi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igital asset managemen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Knowledge netwo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5) ________ are an essential component of a knowledge work system.</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puter-aided design tool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ree-dimensional modeling tool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agging and classification tool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inks to external knowledge ba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pPr>
      <w:r>
        <w:rPr>
          <w:rFonts w:cs="Times New Roman" w:ascii="Times New Roman" w:hAnsi="Times New Roman"/>
          <w:sz w:val="24"/>
        </w:rPr>
        <w:t xml:space="preserve">66) Which of the following would </w:t>
      </w:r>
      <w:r>
        <w:rPr>
          <w:rFonts w:cs="Times New Roman" w:ascii="Times New Roman" w:hAnsi="Times New Roman"/>
          <w:i/>
          <w:iCs/>
          <w:sz w:val="24"/>
        </w:rPr>
        <w:t>not</w:t>
      </w:r>
      <w:r>
        <w:rPr>
          <w:rFonts w:cs="Times New Roman" w:ascii="Times New Roman" w:hAnsi="Times New Roman"/>
          <w:sz w:val="24"/>
        </w:rPr>
        <w:t xml:space="preserve"> be classified as a knowledge work system?</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puter-aided desig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3D visualization system</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vestment workstation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igital asset management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6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7) CAD workstation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vide design engineers with precise, three-dimensional representations of their model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vide an important source of expertise for organization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llow groups to work together on document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re high-end PCs used in the financial sector to analyze trading situations instantaneously and facilitate portfolio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6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8) Virtual reality applications for the Web use a standard calle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AD</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VRML</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ML</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CP/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9) Virtual reality system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rovide design engineers with precise, three-dimensional representations of their models. </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vide an important source of expertise for organization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llow groups to work together on document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vide simulations of walking through or manipulating a three-dimensional model or programmed real-world enviro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6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0) Based on your reading of the chapter case discussing the HSBC, which type of information system was used to establish the policies for lending subprime mortg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ata-driven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odel-driven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odel-driven 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7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ompare, analy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1) A(n) ________ is an abstract representation illustrating the components or relationships of a phenomen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mode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2) ________ helps users see patterns and relationships in large amounts of data by presenting the data in graphical fo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ata visualization</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5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3) A(n) ________ is a table that displays two or more dimensions of data in a convenient forma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ivot tabl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4) ________ use easy-to-understand displays to provide management with a comprehensive view of firm performance on a single scre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igital dashboard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5) ESS have are able to ________, or move from summary data to lower and lower levels of detai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rill dow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6) ________ technology consists of computer-based systems that attempt to emulate human behavior and thought patter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rtificial intelligence/AI</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7) Decision making is enhanced by a diverse group of ________ techniques, such as data mining, expert systems, neural networks, fuzzy logic, genetic algorithms, and intelligent age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ntelligent</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8) In ________ descriptions of past experiences of human specialists, represented as cases, are stored in a database for later retrieval when the user encounters a new case with similar parame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ase-based reasoning/CB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9) ________ is a rule-based technology that can represent the imprecise categories by creating rules that use approximate or subjective valu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uzzy logi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0) ________ systems are also known as expertise location and management system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Knowledge network</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1) List and describe the quality dimensions of decision 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ccuracy: A good decision reflects re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prehensiveness: Decision reflects a full consideration of the facts and circumstan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Fairness: Decision faithfully reflects the concerns and interests of affected par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Speed (efficiency): Decision making is efficient with respect to time and other resources, including the time and resources of affected parties, such as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herence: Decision reflects a rational process that can be explained to others and made understand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ue process: Decision is the result of a known process and can be appealed to a higher authority.</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4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2) What is the difference between a model-driven and a data-driven DSS? Give an example of ea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Model-driven DSS use some type of model to perform "what-if" and other types of analyses. Their analysis capabilities were based on a strong theory or model combined with a good user interface to make the model easy to use. The airlines use of DSS for overbooking flights is an example of model-driven DSS.</w:t>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keepLines/>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ata-driven DSS analyze large pools of data found in major organizational systems. They support decision making by allowing users to extract useful information that was previously buried in large quantities of data. Often data from transaction processing systems are collected in data warehouses for this purpose. Compass Banks used a data-drive DSS to analyze massive amounts of customer data to identify credit-card risk.</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3) Describe four types of models commonly used by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tatistical modeling software can be used to help establish relationships, such as relating product sales to differences in age, income, or other factors between communities. Optimization models determined optimal resource allocation to maximize or minimize specified variables such as cost or time. A classic use of optimization models is to determine the proper mix of products within a given market to maximize profits. Forecasting models are often used to forecast sales. The user of this type of model might supply a range of historical data to project future conditions and the sales that might result from those conditions. Companies often use this software to predict the actions of competitors. Sensitivity analysis models ask "what-if" questions repeatedly to determine the impact of changes in one or more factors on outcome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4) What is the business value of a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DSS help managers make decisions and can help eliminate guesswork in forecasting and analysis. They can help companies improve supply chain management and customer relationship management. Some take advantage of the company-wide data provided by enterprise systems. DSS today can also harness the interactive capabilities of the Web to provide decision-support tools to both employees and customer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48-35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5) What is a GIS? Describe three ways in which GIS can be used by modern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Geographic information systems are a special category of DSS that use data visualization technology to analyze and display data for planning and decision-making in the form of digitized maps. GIS can best be used to support decisions that require knowledge about the geographic distribution of people or other resources in scientific research, resource management, and development planning. GIS have modeling capabilities, allowing managers to change data and automatically revise business scenarios to find better solutions. For instance, a company could display its customers on a map and then design the most efficient delivery route for its products. A second way in which it could be used would be to analyze demographic information to decide where to open branch restaurants. A third use could be customer demographic data and map information to locate people who are likely to become customers for the company's service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3-35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propose,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6) What is the business value of a G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GDSS helps groups make decisions about unstructured problems. Firstly, because GDSS provides value by allowing collaboration over important decisions — the decision doesn't rest in the hands of one person alone. By having more people working on the problem, the decision is more likely to realistically reflect the needs and goals of the group, rather than just one person. Secondly, because anonymity is a feature, people are encouraged to be more honest. This will also enhance the accuracy of the solution. The ability of the GDSS to record the meeting and decisions means that the decision-making process, its ideas and solutions, can be made part of the company's knowledge base. Additionally, by providing structure, the GDSS may make enhance the efficiency of the particular type of unstructured decision-mak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5-3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 jud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7) Why are knowledge workers so important to the digital firm? Which of the functions they perform do you feel is most critical to the success of the firm? Wh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Knowledge workers create new products or find ways to improve existing ones. Without them, the firm would stagnate and become less competitive in an environment that is always changing and is increasingly more competitive. Much of a business's value lies in its tacit knowledge, and self-generated knowledge is a strategic advantage. Knowledge workers also help improve business processes and decision-making, both of which are key ingredients in making a business more efficient and produce a higher quality produc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ppraise,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8) What are the essential capabilities of knowledge work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Knowledge work systems must give knowledge workers the specialized tools they need, such as powerful graphics, analytical tools, and communications and document-management tools. Knowledge work systems must provide a user-friendly interface to the KWS. These user-friendly interfaces save time by allowing the user to perform needed tasks and get to required information without having to spend a lot of time learning to use the computer. Knowledge work systems must be carefully designed to optimize the performance of the specific tasks of the pertinent knowledge worker.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9) What is the difference between a neural network, fuzzy logic, and genetic algorithms? Which would be of most use to an organization of astronomers analyzing gamma ray emissions reaching Ear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A neural network attempts to emulate the processing patterns of the biological brain. It results in a program that can "learn" by comparing solutions to known problems to sets of data presented to it. Neural networks are used for solving complex, poorly understood problems for which large amounts of data have been collected. Fuzzy logic creates rules that use approximate or subjective values. It describes a particular phenomenon or process linguistically and then represents that logic in a small number of flexible rules. Genetic algorithms are problem-solving methods that use the model of living organisms adapting to their environment. Possible solutions are evaluated, the "best" choices are made, then more possible solutions are created by combining the factors involved in those first "best" choices, and choosing again. The process continues until an optimum solution is reached. These genetic algorithms are useful for finding the optimal solution for a specific problem by examining a very large number of alternative solutions for that proble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Student evaluations will vary. A sample answer is: I think a neural network would be of most use, because of its ability to analyze large amounts of data and find hidden relationship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58-36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formulate, propo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0) You have been hired by a small architectural firm interested in implementing a knowledge management system. What features do you think would be of most benefit to th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The ability to store structured documents, such as plans, blueprints; collaboration tools, the ability to reference up-to-date local or national building codes, a system for storing case studies, best practices, and corporate standard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63-3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ppraise, assess</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1</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7:32:00Z</dcterms:created>
  <dc:creator/>
  <dc:description/>
  <cp:keywords/>
  <dc:language>en-US</dc:language>
  <cp:lastModifiedBy>mbujewski</cp:lastModifiedBy>
  <dcterms:modified xsi:type="dcterms:W3CDTF">2010-02-16T17:32:00Z</dcterms:modified>
  <cp:revision>2</cp:revision>
  <dc:subject>Chapter 10</dc:subject>
  <dc:title>Essentials of Management Information Systems, 9e (Laudon/Laudon)</dc:title>
</cp:coreProperties>
</file>