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Essentials of Management Information Systems, 9e</w:t>
      </w:r>
      <w:r>
        <w:rPr>
          <w:rFonts w:cs="Times New Roman" w:ascii="Times New Roman" w:hAnsi="Times New Roman"/>
          <w:b/>
          <w:bCs/>
          <w:sz w:val="24"/>
          <w:szCs w:val="24"/>
        </w:rPr>
        <w:t xml:space="preserve"> (Laudon/Laudon)</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   Business Information Systems in Your Career</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Internet advertising is growing at a rate of more than 30 percent a yea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A business model describes how a company produces, delivers, and sells a product or service to create weal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Information technology (IT) consists of all the hardware that a firm needs to use in order to achieve its business objectives, whereas information systems consist of all the hardware and software need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Computers are only part of an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Information systems literacy describes the behavioral approach to information systems, while computer literacy describes the technical approa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The dimensions of information systems are people, organizations, and information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In order to understand how a specific business firm uses information systems, you need to know something about the history and culture of the compan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 Developing a new product, fulfilling an order, or hiring a new employee are all examples of business process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Business processes are those logically related tasks for accomplishing tasks that have been formally encoded by an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Employee attitudes about their jobs, employers, or technology can have a powerful effect on their abilities to use information systems productive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A network requires at least three computers and a shared resou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12) An IT infrastructure provides the platform</w:t>
      </w:r>
      <w:r>
        <w:rPr>
          <w:rFonts w:cs="Times New Roman" w:ascii="Times New Roman" w:hAnsi="Times New Roman"/>
          <w:i/>
          <w:iCs/>
          <w:sz w:val="24"/>
        </w:rPr>
        <w:t xml:space="preserve"> </w:t>
      </w:r>
      <w:r>
        <w:rPr>
          <w:rFonts w:cs="Times New Roman" w:ascii="Times New Roman" w:hAnsi="Times New Roman"/>
          <w:sz w:val="24"/>
        </w:rPr>
        <w:t xml:space="preserve">on which the firm can build its information system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UPS's use of Web-based tools that allow customers to embed UPS functions such as tracking and cost calculations into their own Web sites was an information systems solution used to achieve customer intim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Identifying a problem includes agreeing that a problem exi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 Political conflict is an example of the people dimension of business probl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6) As a result of new public laws, accountants are beginning to perform more technical duties, such as auditing systems and networ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Forensic accounting is used to investigate bankruptcies and contract dispu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An understanding of enterprise-wide systems for customer relationship management is one of the skills relevant to careers in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19) Whereas marketing and financial careers have been transformed by the growth in information systems, management has–so far–remained relatively unaffec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0) There are two types of outsourcing: offshore outsourcing and foreign outsour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1) As discussed in the chapter opening case, the Yankees' use of information systems in their new stadium can be seen as an effort to achieve which of the primary business objec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perational excell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urviv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ustomer and supplier intim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mproved decision ma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2) Journalist Thomas Friedman's description of the world as "flat" referred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flattening of economic and cultural advantages of developed countr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use of the Internet and technology for instantaneous communi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reduction in travel times and the ubiquity of global exchange and trav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growth of global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3) The six important business objectives of information technology are: new products, services, and business models; customer and supplier intimacy; improved decision-making; competitive advantage; operational excellence, an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flexi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urviv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mproved business pract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mproved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The use of information systems because of necessity describes the business objective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urviv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mproved business pract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mpetitive advant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mproved flexi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5) Which of the following choices may lead to competitive advantage (1) new products, services, and business models; (2) charging less for superior products; (3) responding to customers in real-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1 on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1 and 2</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2 and 3</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1, 2, and 3</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ompar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6) Verizon's implementation of a Web-based digital dashboard to provide managers with real-time information such as customer complaints is an example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mproved flexi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mproved decision-ma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mproved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ustomer and supplier intim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7) The move of retail banking to use ATMs after Citibank unveiled its first ATMs illustrates the information system business objective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mproved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ustomer and supplier intim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urviv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mpetitive advant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8) An information system can be defined technically as a set of interrelated components that collect (or retrieve), process, store, and distribute information to suppor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cision making and control in an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mmunications and data flow.</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nagers analyzing the organization's raw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creation of new products and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9) The three activities in an information system that produce the information organizations use to control operations 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formation retrieval, research, and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put, output, and feedbac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put, processing, and outp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ata analysis, processing, and feedbac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0) Order data for baseball tickets and bar code data are examples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aw inp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aw outp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ustomer and product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ales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1) The average number of tickets sold daily online is an example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p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aw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eaningful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utp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categoriz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2) Outp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s feedback that has been processed to create meaningful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s information that is returned to appropriate members of the organization to help them evaluate the input st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ransfers raw data to the people who will use it or to the activities for which it will be u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ransfers processed information to the people who will use it or to the activities for which it will be u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3) Converting raw data into a more meaningful form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aptur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cess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rganiz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eedbac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4) An example of raw data from a national chain of automobile stores would b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verage of 13 Toyotas sold daily in Kentucky in 2007.</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300 Toyota RAV4s sold during fourth quarter 2007 in Kentuck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1 Toyota RAV4 sold January 7, 2008 in Louisville, Kentucky - $2800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nnual sales of Toyota RAV4s increased 2.4 perc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5) Electronic computers and related software programs are the technical foundation, the tools and materials,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ll business procedur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formation accumul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odern information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ll industrialized countr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6) The field that deals with behavioral issues as well as technical issues surrounding the development, use, and impact of information systems used by managers and employees in the firm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formation systems liter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formation systems architec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nagement information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formation technology infrastruc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7) A hierarch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sults in a clear-cut division of lab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s composed primarily of experts trained for different fun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s a pyramid structure of rising authority and responsi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s used primarily in large organizations to define job ro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8) In a hierarchical organization, the upper levels consist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nagerial and professional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nagerial, professional, and technical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fessional and operational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nagerial, professional, and operational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5-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The fundamental set of assumptions, values, and ways of doing things that has been accepted by most of a company's members is called 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ul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nviron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tmosphe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valu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0) Business proc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clude informal work pract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re used primarily for sales and accounting fun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re governed by information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re logically related tasks used primarily by operational personn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1) Data management technology consists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physical hardware and media used by an organization for storing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detailed, preprogrammed instructions that control and coordinate the computer hardware components in an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software governing the organization of data on physical storage medi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hardware and software used to transfer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The hardware and software used to transfer data in an organization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ata management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networking and data management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ata and telecommunications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etworking and telecommunications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3) An intranet u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inframe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frared telecommunications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telecommunications capacities of fiber optic networ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ternet technology within the boundaries of the fi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4) The first step in the four-step model of business problem solving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greeing that a problem exi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dentifying the probl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utlining the problem's cau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ssigning the problem to a problem solv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5) Inadequate database capacity is an example of the ________ dimension of business probl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rganizatio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eop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6) Legal and regulatory compliance is an example of the ________ dimension of business probl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rganizatio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eop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7) Aging hardware and outdated software are examples of the ________ dimension of business probl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formation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rganizatio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8) Poor business processes and unsupportive culture are examples of the ________ dimension of business probl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rganizatio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eop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frastruc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9) The owners of Speed-EZ, a new bike messenger service, are concerned about how they will manage their messengers once they have left the office. This is a business problem that falls into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nagement dim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eople dim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rganizational dim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echnology dim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0) Flapjack Flats, a new pancake chain, is having difficulty finding pancake chefs. This is a business problem that falls into th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nagement dim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eople dim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rganizational dim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echnical dim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1) In choosing the best solution for a business problem, one of the most important considerations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hange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xisting resources and skil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mployee tra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utcome measur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predict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2) The final step in the four-step model of business problem solving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utc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mplem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hange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eedbac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3) Which of the following would not be considered part of the implementation phase of problem solv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hange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urchasing hardware for an information systems sol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raining an employee on new systems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valuating a selection of software packages for implementing a new business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2-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4) The failure of NASA's initial solution to preventing the space shuttle shedding foam illustra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importance of training employees on new business proc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need to prepare for measuring outcomes of a business sol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continuous nature of problem solv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need to quickly adapt to new technological innov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comp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5) One of the most frequent errors in problem solving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ushing to judg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not being aware of personal limit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eing too doubtfu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ollowing a rote pattern of decision ma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6) A major criterion in deciding the most important perspectives of a business problem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mplem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hange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useful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rganizational nee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7) Which of the following is an example of a business using information systems to create new products and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pple's creation of the iPo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JC Penney's information system that allows its contract manufacturers to see what garments have been sold and need to be replac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oyota's legendary TPS that has created superlative efficiencies and enabled Toyota to become the world's largest auto mak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Verizon's Web-based digital dashboard providing real-time company information for manag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8) An example of a business using information systems to attain competitive advantage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pple's creation of the iPo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JC Penney's information system that allows its contract manufacturers to see what garments have been sold and need to be replac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oyota's legendary TPS that has created superlative efficiencies and enabled Toyota to become the world's largest auto mak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Verizon's Web-based digital dashboard providing real-time company information for manag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categoriz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9) An example of a business using information systems for customer and supplier intimacy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pple's creation of the iPo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JC Penney's information system that allows its contract manufacturers to see what garments have been sold and need to be replac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oyota's legendary TPS that has created superlative efficiencies and enabled Toyota to become the world's largest auto mak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Verizon's Web-based digital dashboard providing real-time company information for manag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0) An information skill important for an accounting major would b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n understanding of system and network security issu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n understanding of product management enterprise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n understanding of supplier management enterprise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n understanding of enterprise systems that enhance leader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1) An information skill important for a marketing major would b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n understanding of system and network security issu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n understanding of product management enterprise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n understanding of supplier management enterprise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n understanding of enterprise systems that enhance leader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2) Maintaining the organization's financial records is a business function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ccoun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in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a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3) Branding products is a business function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nufacturing and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inance and accoun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uman resour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4) To make sure they stock clothes that their customers will purchase, a department store implements a new application that analyzes spending levels at their stores and cross-references this data to popular clothing styles. This is an example of using information systems to support a business strategy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new products, services, and business mode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urviv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ustomer and supplier intim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mproved decision ma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5) Financial managers work directly with ________ to ensure investments in information systems help achieve corporate go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perations manag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enior manag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rketing manag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ccounting manag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6) Operations management as a discipline is directly relevant to three occupational categor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dustrial production managers, operations analysts, and administrative service manag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ject managers, production managers, and administrative service manag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ject managers, production managers, and industrial production manag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inance, accounting, and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6-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7) Assume you work for a package delivery service in a major metropolitan area, and that the business has been losing customers for several years. You have been asked to find a solution to this problem, perhaps one which uses modern information technologies. What is the correct way to proce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ook for solutions, evaluate the solutions, identify the problem more clearly, and then implement the sol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ink about what solutions can be implemented, look for solution designs, evaluate the designs, and then implement the sol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dentify the problem, design alternative solutions, choose the best solution, and then implement the sol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esign solutions, evaluate and identify the problems, choose the best solution, and then implement the sol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organizing</w:t>
      </w:r>
    </w:p>
    <w:p>
      <w:pPr>
        <w:pStyle w:val="NormalText"/>
        <w:tabs>
          <w:tab w:val="clear" w:pos="720"/>
          <w:tab w:val="left" w:pos="907" w:leader="none"/>
          <w:tab w:val="left" w:pos="2160" w:leader="none"/>
        </w:tabs>
        <w:rPr/>
      </w:pPr>
      <w:r>
        <w:rPr>
          <w:rFonts w:cs="Times New Roman" w:ascii="Times New Roman" w:hAnsi="Times New Roman"/>
          <w:sz w:val="24"/>
        </w:rPr>
        <w:t xml:space="preserve">68) Which of the following statements is </w:t>
      </w:r>
      <w:r>
        <w:rPr>
          <w:rFonts w:cs="Times New Roman" w:ascii="Times New Roman" w:hAnsi="Times New Roman"/>
          <w:i/>
          <w:iCs/>
          <w:sz w:val="24"/>
        </w:rPr>
        <w:t>not</w:t>
      </w:r>
      <w:r>
        <w:rPr>
          <w:rFonts w:cs="Times New Roman" w:ascii="Times New Roman" w:hAnsi="Times New Roman"/>
          <w:sz w:val="24"/>
        </w:rPr>
        <w:t xml:space="preserve">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most common and successful offshore outsourcing projects involve production programming and system maintenance programming work, along with call center 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flation in Indian wages for technology work is leading to a counter movement of jobs back to the United Sta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fear that offshore outsourcing will reduce demand for new information system hires in the U.S. is mitigated by the fact that reduced IT expenditures results in increased IT investments and the creation of domestic job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impact of domestic IT outsourcing has been very disruptive to some regional areas of the U.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9) The culture of UPS places service to the customer among the company's highest business objectives, which is reflected in their use of information systems to enable customer tracking of their packages. Based on your reading of Chapter 1, why is "culture" an important factor to consider when building information system solutions to business probl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usiness culture has to be synchronized with new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business culture provides the vision and inspiration for information system solu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eople are a company's most important ass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usinesses without culture do not understand new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5-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0) Based on your reading of the case discussing mobile handhelds, Doylestown Hospital's use of iPhones is an example of using information systems to enhance which of the following generic business objec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urviv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New products, services, and business mode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mproved decision ma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ustomer and supplier intim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1) ________ is data that has been shaped into a form that is meaningful to human bein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Information</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2) ________ is output returned to appropriate members of the organization to help them evaluate or correct the input st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eedback</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3) The world's largest and most widely used network is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Internet</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4) ________ consists of the detailed, preprogrammed instructions that control and coordinate the computer hardware components in an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omputer software/softwar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5) The ________ is a service provided by the Internet that uses universally accepted standards for storing, retrieving, formatting, and displaying information in a page forma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World Wide Web/Web/WWW</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6) ________ are private corporate networks extended to authorized users outside the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xtranets</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7) In business problem solving, the three major categories of factors are organization, technology, and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eopl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78) Having inadequate resources is a</w:t>
      </w:r>
      <w:r>
        <w:rPr>
          <w:rFonts w:cs="Times New Roman" w:ascii="Times New Roman" w:hAnsi="Times New Roman"/>
          <w:b/>
          <w:bCs/>
          <w:sz w:val="24"/>
        </w:rPr>
        <w:t xml:space="preserve"> </w:t>
      </w:r>
      <w:r>
        <w:rPr>
          <w:rFonts w:cs="Times New Roman" w:ascii="Times New Roman" w:hAnsi="Times New Roman"/>
          <w:sz w:val="24"/>
        </w:rPr>
        <w:t>business problem that falls into the</w:t>
      </w:r>
      <w:r>
        <w:rPr>
          <w:rFonts w:cs="Times New Roman" w:ascii="Times New Roman" w:hAnsi="Times New Roman"/>
          <w:b/>
          <w:bCs/>
          <w:sz w:val="24"/>
        </w:rPr>
        <w:t xml:space="preserve"> ________ </w:t>
      </w:r>
      <w:r>
        <w:rPr>
          <w:rFonts w:cs="Times New Roman" w:ascii="Times New Roman" w:hAnsi="Times New Roman"/>
          <w:sz w:val="24"/>
        </w:rPr>
        <w:t>dim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organizational</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9) Encouraging employees to adapt to new business processes is one factor of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hange management</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0) Being aware of organizational and personal limitations is one of the four elements of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ritical think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1) Define operational excellence. How can information systems help achieve 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Operational excellence is the achievement of higher levels of productivity and efficiency. Information systems can help achieve operational excellence by improving communications to supplier and optimizing the supply chain. Information systems could help managers communicate with workers more efficiently, enable technological innovation in products, minimize warehouse overhead, streamline distribu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devis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2) You work for an auto manufacturer and distributor. How could you use information systems to achieve greater customer intim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You could create a web site that allows customers to customize cars, communicate with support personnel and other car owners. You could create an automated e-mail service reminding car owners to take their car in for periodic check ups. You could have an information system that tracks customer preferences in local areas, so you can provide cars that reflect local customer needs and desire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apply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3) What important managerial function is impaired by not having access to timely and accurate information? What is the effect of this lack of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managerial function is decision-making. Without access to timely and accurate information business managers rely on forecasts, best guesses, and luck. The result is over- or underproduction of goods and services, misallocation of resources, and poor response times. These poor outcomes raise costs and lose customer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justif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4) What is the difference between information technology and information systems? Describe some of the functions of information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Information technology (IT) consists of all the hardware and software that a firm needs to use in order to achieve its business objectives. Information systems are more complex. An information system can be defined technically as a set of interrelated components that collect (or retrieve), process, store, and distribute information to support decision making and control in an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The functions of an information system are to support decision making, coordination, and control; help employees analyze problems; help employees visualize complex subjects; and help create new product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applying, generaliz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5) You are a marketing manager for a national movie theater chain. Give an example of data that your department could use for creating meaningful information. What type of information could that data produ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Movie ticket sales from individual theaters would be an example of raw data. Meaningful information from this would be: average number of tickets sold to seniors on certain days of the week.</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3-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devis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6) Define business process. What might be a business process used at a hospi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 business process is a set of logically related tasks and behaviors for accomplishing work. Hiring a new employee, customer intake, and filing medical records are examples of business processes at a hospital.</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devis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7) Describe the four steps taken in solving a business problem.</w:t>
      </w:r>
    </w:p>
    <w:p>
      <w:pPr>
        <w:pStyle w:val="NormalText"/>
        <w:tabs>
          <w:tab w:val="clear" w:pos="720"/>
          <w:tab w:val="left" w:pos="907" w:leader="none"/>
          <w:tab w:val="left" w:pos="2160" w:leader="none"/>
        </w:tabs>
        <w:rPr/>
      </w:pPr>
      <w:r>
        <w:rPr>
          <w:rFonts w:cs="Times New Roman" w:ascii="Times New Roman" w:hAnsi="Times New Roman"/>
          <w:sz w:val="24"/>
        </w:rPr>
        <w:t>Answer:  The four steps are problem identification, solution design, choice of a solution, and implementation. In the problem identification step, relevant people in an organization must agree that a problem exists, about what the problem is and what its causes are, and what can be done about the problem given the organization's resources. In the solution design step, as many possible solutions should be determined. In the choice</w:t>
      </w:r>
      <w:r>
        <w:rPr>
          <w:rFonts w:cs="Times New Roman" w:ascii="Times New Roman" w:hAnsi="Times New Roman"/>
          <w:b/>
          <w:bCs/>
          <w:sz w:val="24"/>
        </w:rPr>
        <w:t xml:space="preserve"> </w:t>
      </w:r>
      <w:r>
        <w:rPr>
          <w:rFonts w:cs="Times New Roman" w:ascii="Times New Roman" w:hAnsi="Times New Roman"/>
          <w:sz w:val="24"/>
        </w:rPr>
        <w:t>step, you choose the best solution from the list of options determined in the previous step. It is important to match a choice to existing resources, skills, and feasibility. In the last step, implementation, the solution is put in place. In information systems solutions, this may include purchasing hardware or software and testing it. Implementation also includes employee training, change management, and using a method to measure the outcom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8) What are the three dimensions to business problems? Give an example of ea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three dimensions to business problems 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Organizational: This may include outdated business processes, unsupportive culture and attitudes, political conflict, turbulent business environment and change, complexity of task, inadequate resour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Technology: This may include insufficient or aging hardware, outdated software, inadequate data management, insufficient telecommunications capacity, incompatibility of old systems with new technology, and rapid technological chan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People: This may include lack of employee training, difficulties in evaluation performance, legal and regulatory compliance, work environment, lack of employee support and participation, indecisive management, or poor managemen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2, 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generaliz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9) The department chain you work for has had numerous complaints about slow customer service. Your colleague, a sales manager, informs you that this happened at a previous store she worked for, and it was cleared up by hiring more sales representatives. Should you take her advice? Why not? What techniques can you use in evaluating the problem?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advice should not be taken, as it is a rush to judgment, which could mean that the wrong solution is used, wasting time and resources. You should ask the colleague to employ critical thinking. Critical thinking is sustained suspension of judgment with an awareness of multiple perspectives and alternatives. It involves at least four el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intaining doubt and suspending judg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ing aware of different perspec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ting alternatives and letting experience gui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ing aware of organizational and personal limitation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apply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0) Describe at least three of the general information skills essential for all business careers.</w:t>
      </w:r>
    </w:p>
    <w:p>
      <w:pPr>
        <w:pStyle w:val="NormalText"/>
        <w:tabs>
          <w:tab w:val="clear" w:pos="720"/>
          <w:tab w:val="left" w:pos="907" w:leader="none"/>
          <w:tab w:val="left" w:pos="2160" w:leader="none"/>
        </w:tabs>
        <w:rPr/>
      </w:pPr>
      <w:r>
        <w:rPr>
          <w:rFonts w:cs="Times New Roman" w:ascii="Times New Roman" w:hAnsi="Times New Roman"/>
          <w:sz w:val="24"/>
        </w:rPr>
        <w:t xml:space="preserve">Answer:  </w:t>
      </w:r>
      <w:r>
        <w:rPr>
          <w:rFonts w:cs="Times New Roman" w:ascii="Times New Roman" w:hAnsi="Times New Roman"/>
          <w:color w:val="231F20"/>
          <w:sz w:val="24"/>
        </w:rPr>
        <w:t>General information skills essential for all business careers include (1) understanding how information systems and technologies can help firms achieve business objectives such as operational efficiency, developing new products and services, and maintaining customer intimacy. Also essential is (2) an understanding the central role of databases in a modern firm as well as (3) developing skills in the analysis of information in order to help firms understand and make sense out of their environments. (4) All business majors need to be able to work with specialists and system designers who build and implement information systems. This is necessary to ensure that the systems that are built actually service business purposes and provide the information and understanding required by managers and employees. In addition, students need to (5) understand how information systems work in relation to social and community issues, including ethical issues and how systems must meet requirements for reporting to government regulators and the publi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organizing</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1</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1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42:00Z</dcterms:created>
  <dc:creator/>
  <dc:description/>
  <cp:keywords/>
  <dc:language>en-US</dc:language>
  <cp:lastModifiedBy>mbujewski</cp:lastModifiedBy>
  <dcterms:modified xsi:type="dcterms:W3CDTF">2010-02-16T15:42:00Z</dcterms:modified>
  <cp:revision>2</cp:revision>
  <dc:subject>Chapter 1</dc:subject>
  <dc:title>Essentials of Management Information Systems, 9e (Laudon/Laudon)</dc:title>
</cp:coreProperties>
</file>