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odern Database Management, 11e</w:t>
      </w:r>
      <w:r>
        <w:rPr>
          <w:rFonts w:cs="Times New Roman" w:ascii="Times New Roman" w:hAnsi="Times New Roman"/>
          <w:b/>
          <w:bCs/>
          <w:sz w:val="24"/>
          <w:szCs w:val="24"/>
        </w:rPr>
        <w:t xml:space="preserve"> (Hoffer et 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3   Object-Oriented Data Model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ich of the following is a reason for using an object-oriented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analysis model is not formal enough to be implemented in a programming langu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actual system must be adapted to the environment in which the system will actually be implemen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analysis results can be validated using object-oriented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3-2, 13-3</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All of the following are benefits of object-oriented modeling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ability to tackle more challenging problem domai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reased consistency among analysis, design, and programming activ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creased communication among the users, analysts, designers, and program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usability of analysis, design, and programming resul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3-3</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Unified Modeling Langu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s a notation useful for graphically depicting an object-oriented analysis or design mod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llows one to capture design decisions of a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motes communication among key personnel involved in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3-4</w:t>
      </w:r>
    </w:p>
    <w:p>
      <w:pPr>
        <w:pStyle w:val="NormalText"/>
        <w:rPr>
          <w:rFonts w:ascii="Times New Roman" w:hAnsi="Times New Roman" w:cs="Times New Roman"/>
          <w:sz w:val="24"/>
          <w:szCs w:val="24"/>
        </w:rPr>
      </w:pPr>
      <w:r>
        <w:rPr>
          <w:rFonts w:cs="Times New Roman" w:ascii="Times New Roman" w:hAnsi="Times New Roman"/>
          <w:sz w:val="24"/>
          <w:szCs w:val="24"/>
        </w:rPr>
        <w:t>Topic:  The Unified Modeling Langua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A(n) ________ is a concept, abstraction, or thing that has a state, behavior, and ident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lation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ttribu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ke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bj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3-4</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Representing Objects and Class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A(n) ________ encompasses an object's properties and the values of those proper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ttribu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ehavior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3-4</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Objects and Cla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Which of the following refers to a set of objects that share common structures and behavi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upertyp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bject cla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od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ntity group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3-5</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Objects and Cla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A diagram that shows the static structure of an object-oriented model is called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ructure diagra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lass diagra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ntity diagra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3-5</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Objects and Cla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A graph of instances that are compatible within a class diagram is called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bject group.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ethod char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bject diagra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R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3-5</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Representing Objects and Class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Which of the following is a function or service provided by all instances of a cla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pe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mplement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lass group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Quer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3-6</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Objects and Cla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________ is the technique of hiding the internal implementation details of an object from its external view.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roup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ncapsul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lassif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in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3-6</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Objects and Cla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Which of the following operations does NOT alter the state of an obj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pd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Que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structor </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3-6</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ypes of Oper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An operation that creates a new instance of a class is called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query ope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pdate ope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cope ope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nstructor opera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3-6</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Types of Operat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Which type of operation has side effe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pd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ppe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Que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cop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3-7</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ypes of Oper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An operation that applies to a class rather than an object instance is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structor ope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query ope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lass-scope ope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pdate opera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3-7</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ypes of Oper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A(n) ________ is shown as a solid line between the participating clas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nec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pd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nt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ssocia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3-7</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Associ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The end of an association where it connects to a class is called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nec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ermina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itia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ssociation rol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3-7</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Representing Associat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7) ________ indicates how many objects participate in a given relation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ou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ultipli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o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lationship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3-7</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Associ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In the figure below, which of the following is true? </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877945" cy="163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877945" cy="163449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A) A faculty may advise only one stud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faculty may advise up to a maximum of 10 stud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course offering may be offered for multiple cour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student can have more than one adviso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3-7</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Associ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An association ________ is an association that has attributes or operations of its ow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ink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roup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la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d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3-10</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Representing Associat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0) In the figure below, which of the following is true? </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577465" cy="250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2577465" cy="250888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A) Students use various software tools for different cour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udents can only register for one cour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udents use only one type of softw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ach course uses specific softwar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3-7 - 13-10</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Associ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A class that has direct instances is called a(n) ________ cla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bstr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ultipli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ar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ncret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3-14</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Gener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According to the UML Notation Guide, overlapping mea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descendant may be descended from more than one of the subclas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descendant may not be descended from more than one of the subclas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ll subclasses have been specified, and no others are expec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list of objects is stable, but relationships will chang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3-15</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Representing Generaliz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23) According to the UML Notation Guide, complete mea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descendant may come from more than one supertyp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descendant may be not descended from more than one of the subclas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ll subclasses have been specified, and no others are expected. </w:t>
      </w:r>
    </w:p>
    <w:p>
      <w:pPr>
        <w:pStyle w:val="NormalText"/>
        <w:rPr/>
      </w:pPr>
      <w:r>
        <w:rPr>
          <w:rFonts w:cs="Times New Roman" w:ascii="Times New Roman" w:hAnsi="Times New Roman"/>
          <w:sz w:val="24"/>
          <w:szCs w:val="24"/>
        </w:rPr>
        <w:t xml:space="preserve">D) the list of objects is </w:t>
      </w:r>
      <w:r>
        <w:rPr>
          <w:rFonts w:cs="Times New Roman" w:ascii="Times New Roman" w:hAnsi="Times New Roman"/>
          <w:i/>
          <w:iCs/>
          <w:sz w:val="24"/>
          <w:szCs w:val="24"/>
        </w:rPr>
        <w:t>not</w:t>
      </w:r>
      <w:r>
        <w:rPr>
          <w:rFonts w:cs="Times New Roman" w:ascii="Times New Roman" w:hAnsi="Times New Roman"/>
          <w:sz w:val="24"/>
          <w:szCs w:val="24"/>
        </w:rPr>
        <w:t xml:space="preserve"> stabl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3-15</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Gener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A(n) ________ is an attribute of a class that specifies a value common to an entire cla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mpletion attribu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lass-scope attribu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verall descrip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ummary descripto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3-16</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Gener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A(n) ________ defines the form or protocol of an operation, but not its implement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eta-ope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quisi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bstract ope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peration descriptor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3-17</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Gener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A ________ is the implementation of an ope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eta-ope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eth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que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nstructo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3-17</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Representing Generaliz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7) ________ means that the same operation can apply to two or more classes in different way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olymorphis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herit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bined oper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heckpoin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3-17</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Gener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The process of replacing a method inherited from a superclass by a more specific implementation of the method in a subclass is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herit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ncapsul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olymorphis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verriding.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3-17</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nterpreting Inheritance and Overri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When an object is an instance of more than one class, it is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ultipli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olymorphis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ultiple classif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ultiple association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3-18</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Representing Multiple Inheritanc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0) In the figure below, what relationship is shown? </w:t>
      </w:r>
    </w:p>
    <w:p>
      <w:pPr>
        <w:pStyle w:val="NormalText"/>
        <w:rPr/>
      </w:pPr>
      <w:r>
        <w:rPr>
          <w:rFonts w:cs="Times New Roman" w:ascii="Times New Roman" w:hAnsi="Times New Roman"/>
          <w:sz w:val="24"/>
          <w:szCs w:val="24"/>
        </w:rPr>
        <w:drawing>
          <wp:inline distT="0" distB="0" distL="0" distR="0">
            <wp:extent cx="3866515" cy="1960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3866515" cy="1960245"/>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verlap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sjoi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joind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ggrega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3-19</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Aggreg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A part object which belongs to only one whole object and which lives and dies with the whole object is called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pend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eak ent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pos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clarativ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3-20</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Aggreg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An object encapsulates both data and behavio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3-4</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Objects and Cla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A state represents how an object ac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3-4</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Representing Objects and Classes</w:t>
      </w:r>
    </w:p>
    <w:p>
      <w:pPr>
        <w:pStyle w:val="NormalText"/>
        <w:rPr>
          <w:rFonts w:ascii="Times New Roman" w:hAnsi="Times New Roman" w:cs="Times New Roman"/>
          <w:sz w:val="24"/>
          <w:szCs w:val="24"/>
        </w:rPr>
      </w:pPr>
      <w:r>
        <w:rPr>
          <w:rFonts w:cs="Times New Roman" w:ascii="Times New Roman" w:hAnsi="Times New Roman"/>
          <w:sz w:val="24"/>
          <w:szCs w:val="24"/>
        </w:rPr>
        <w:t xml:space="preserve">34) An object class is a set of objects that share a common structure and behavio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3-5</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Objects and Cla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A class diagram shows the dynamic structure of an object-oriented model.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3-5</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Objects and Cla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An operation is a function or service that is provided by all of the class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3-6</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Objects and Cla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7) Encapsulation is the technique of hiding the internal implementation details of an object from its external view.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3-6</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ypes of Oper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8) A constructor operation does not alter an instance of a clas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3-6</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ypes of Oper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9) A class-scope operation applies to a class rather than an object instanc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3-7</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ypes of Oper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0) An association role is the end of an association where it connects to a clas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3-7</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Representing Associ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41) Each role has a duplicity, which indicates how many objects participate in a given relationship.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3-7</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Associ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The most common multiplicities are 0..1, *, and 1.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3-7</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Associ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3) A ternary relationship can easily be replaced by three binary relationship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3-9</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Associ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An association class is an association that participates in no relationship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3-10</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Association Cla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5) An association class is similar to an associative entity in the E-R model.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3-10</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Association Class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6) A derived attribute, association, or role is one that can be computed or derived from other attributes, associations, or rol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3-12</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Derived Attributes, Derived Associations, and Derived Ro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An instance of a subclass is not always an instance of its superclas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3-13</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Representing Generaliz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48) A class that can have direct instances is called an abstract clas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3-14</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Gener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9) According to the UML Notation Guide, the term disjoint means that a descendent may not be descended from more than one of the subclass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3-15</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Gener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0) A class-scope attribute is an attribute of a class that specifies a value common to an instance of a clas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3-16</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Gener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1) In addition to specifying the multiplicity of an association role, you can also specify other properties, for example, if the objects playing the role are ordered or no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3-17</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General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2) An abstract operation describes the implementation of an oper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3-17</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Gener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3) Polymorphism occurs when the same operation may apply to two or more classes in different way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3-17</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Gener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4) Overriding is the process of replacing a method inherited from a superclass by a more specific implementation of that method in a subclas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3-17</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Interpreting Inheritance and Overrid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55) If a subclass of a company inherits an operation to compute a tax but extends the inherited behavior by adding a foreign surcharge, this is an example of overriding for extens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13-17</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nterpreting Inheritance and Overri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6) Overriding for optimization implements a new operation with improved code by exploiting the restrictions imposed by the superclas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13-18</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nterpreting Inheritance and Overri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7) In overriding for restriction, the protocol of the new operation in the subclass is restrict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3-17, 13-18</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Multiple Inheritan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8) An aggregation expresses a part-of relationship between a component object and an aggregate objec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3-19</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Aggreg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A composition is an instance of class that is made up of more than one clas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3-20</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Multiple Inherit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0) In composition, a part belongs to many whole objec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3-20</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Aggreg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1) In aggregation, some of the operations of the whole automatically apply to its par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3-20</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Representing Aggreg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62) State encompasses an object's properties and the values of those propert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3-4</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Objects and Cla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An entity that has a well-defined role in the application domain and has a state, behavior, and identity is called an obje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3-4</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Objects and Class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4) A class diagram shows the static structure of an object-oriented model.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3-5</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Objects and Cla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5) A UML is a graph of instances that are compatible with a given class diagram.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3-5</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Objects and Cla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6) It is only through an operation that other objects can access or manipulate information stored in an objec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3-6</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Objects and Cla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7) Encapsulation is the technique of hiding the internal implementation details of an object from its external view.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3-6</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Objects and Cla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8) A destructor operation creates a new instance of a clas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3-6</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Types of Oper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69) An update operation has side effects since it alters the state of an objec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3-7</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ypes of Oper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0) A query operation does not alter the state of an objec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3-6</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ypes of Oper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1) A(n) ________ is a named relationship between or among clas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ssociation </w:t>
      </w:r>
    </w:p>
    <w:p>
      <w:pPr>
        <w:pStyle w:val="NormalText"/>
        <w:rPr>
          <w:rFonts w:ascii="Times New Roman" w:hAnsi="Times New Roman" w:cs="Times New Roman"/>
          <w:sz w:val="24"/>
          <w:szCs w:val="24"/>
        </w:rPr>
      </w:pPr>
      <w:r>
        <w:rPr>
          <w:rFonts w:cs="Times New Roman" w:ascii="Times New Roman" w:hAnsi="Times New Roman"/>
          <w:sz w:val="24"/>
          <w:szCs w:val="24"/>
        </w:rPr>
        <w:t>B) named relationship</w:t>
      </w:r>
    </w:p>
    <w:p>
      <w:pPr>
        <w:pStyle w:val="NormalText"/>
        <w:rPr>
          <w:rFonts w:ascii="Times New Roman" w:hAnsi="Times New Roman" w:cs="Times New Roman"/>
          <w:sz w:val="24"/>
          <w:szCs w:val="24"/>
        </w:rPr>
      </w:pPr>
      <w:r>
        <w:rPr>
          <w:rFonts w:cs="Times New Roman" w:ascii="Times New Roman" w:hAnsi="Times New Roman"/>
          <w:sz w:val="24"/>
          <w:szCs w:val="24"/>
        </w:rPr>
        <w:t>C) assumption</w:t>
      </w:r>
    </w:p>
    <w:p>
      <w:pPr>
        <w:pStyle w:val="NormalText"/>
        <w:rPr>
          <w:rFonts w:ascii="Times New Roman" w:hAnsi="Times New Roman" w:cs="Times New Roman"/>
          <w:sz w:val="24"/>
          <w:szCs w:val="24"/>
        </w:rPr>
      </w:pPr>
      <w:r>
        <w:rPr>
          <w:rFonts w:cs="Times New Roman" w:ascii="Times New Roman" w:hAnsi="Times New Roman"/>
          <w:sz w:val="24"/>
          <w:szCs w:val="24"/>
        </w:rPr>
        <w:t>D) attribu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3-7</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Associ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2) An association role is the end of an association where it connects to a clas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3-7</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Associ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3) A duplicity specification in a class diagram is shown as a text string representing an interval (or intervals) of integer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3-7</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Associ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An association that has its own attributes or operations or that participates in relationships with other classes is called an association cla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3-10</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Representing Association Class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5) A(n) deprived attribute, role or association is one that can be computed from other attributes, roles, or association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3-12</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Derived Attributes, Derived Associations, and Derived Ro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A class that has no direct instances but whose descendants may have direct instances is called an abstract cla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3-14</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Gener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7) A class-scope attribute is an attribute of a class that specifies a value common to an entire class, rather than a specific value for an instanc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3-16</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Gener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The implementation of a operation is called a(n):</w:t>
      </w:r>
    </w:p>
    <w:p>
      <w:pPr>
        <w:pStyle w:val="NormalText"/>
        <w:rPr>
          <w:rFonts w:ascii="Times New Roman" w:hAnsi="Times New Roman" w:cs="Times New Roman"/>
          <w:sz w:val="24"/>
          <w:szCs w:val="24"/>
        </w:rPr>
      </w:pPr>
      <w:r>
        <w:rPr>
          <w:rFonts w:cs="Times New Roman" w:ascii="Times New Roman" w:hAnsi="Times New Roman"/>
          <w:sz w:val="24"/>
          <w:szCs w:val="24"/>
        </w:rPr>
        <w:t>A) attribute.</w:t>
      </w:r>
    </w:p>
    <w:p>
      <w:pPr>
        <w:pStyle w:val="NormalText"/>
        <w:rPr>
          <w:rFonts w:ascii="Times New Roman" w:hAnsi="Times New Roman" w:cs="Times New Roman"/>
          <w:sz w:val="24"/>
          <w:szCs w:val="24"/>
        </w:rPr>
      </w:pPr>
      <w:r>
        <w:rPr>
          <w:rFonts w:cs="Times New Roman" w:ascii="Times New Roman" w:hAnsi="Times New Roman"/>
          <w:sz w:val="24"/>
          <w:szCs w:val="24"/>
        </w:rPr>
        <w:t>B) class.</w:t>
      </w:r>
    </w:p>
    <w:p>
      <w:pPr>
        <w:pStyle w:val="NormalText"/>
        <w:rPr>
          <w:rFonts w:ascii="Times New Roman" w:hAnsi="Times New Roman" w:cs="Times New Roman"/>
          <w:sz w:val="24"/>
          <w:szCs w:val="24"/>
        </w:rPr>
      </w:pPr>
      <w:r>
        <w:rPr>
          <w:rFonts w:cs="Times New Roman" w:ascii="Times New Roman" w:hAnsi="Times New Roman"/>
          <w:sz w:val="24"/>
          <w:szCs w:val="24"/>
        </w:rPr>
        <w:t>C) method.</w:t>
      </w:r>
    </w:p>
    <w:p>
      <w:pPr>
        <w:pStyle w:val="NormalText"/>
        <w:rPr>
          <w:rFonts w:ascii="Times New Roman" w:hAnsi="Times New Roman" w:cs="Times New Roman"/>
          <w:sz w:val="24"/>
          <w:szCs w:val="24"/>
        </w:rPr>
      </w:pPr>
      <w:r>
        <w:rPr>
          <w:rFonts w:cs="Times New Roman" w:ascii="Times New Roman" w:hAnsi="Times New Roman"/>
          <w:sz w:val="24"/>
          <w:szCs w:val="24"/>
        </w:rPr>
        <w:t>D) obje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3-17</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Gener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9) When an operation may apply to two or more classes in different ways, this is known as polymorphism.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3-17</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General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0) The process of replacing a method inherited from a superclass by a more specific implementation of that method in a subclass is called underwriting.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3-17</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Interpreting Inheritance and Overriding</w:t>
      </w:r>
    </w:p>
    <w:p>
      <w:pPr>
        <w:pStyle w:val="NormalText"/>
        <w:rPr>
          <w:rFonts w:ascii="Times New Roman" w:hAnsi="Times New Roman" w:cs="Times New Roman"/>
          <w:sz w:val="24"/>
          <w:szCs w:val="24"/>
        </w:rPr>
      </w:pPr>
      <w:r>
        <w:rPr>
          <w:rFonts w:cs="Times New Roman" w:ascii="Times New Roman" w:hAnsi="Times New Roman"/>
          <w:sz w:val="24"/>
          <w:szCs w:val="24"/>
        </w:rPr>
        <w:t>81) When an object is an instance of more than one class, this is known as multiple classific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3-18</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Multiple Inherit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2) Aggregation is a part-of relationship between a component object and an aggregate objec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3-19</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Aggreg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A part object that belongs to only one whole object and lives and dies with the whole object is called compost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3-20</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Aggreg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4) When some of the operations on a whole class automatically apply to its parts, the operation is said to propagat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13-21</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Aggreg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5) What are several motivations and benefits of object-oriented modeling?</w:t>
      </w:r>
    </w:p>
    <w:p>
      <w:pPr>
        <w:pStyle w:val="NormalText"/>
        <w:rPr>
          <w:rFonts w:ascii="Times New Roman" w:hAnsi="Times New Roman" w:cs="Times New Roman"/>
          <w:sz w:val="24"/>
          <w:szCs w:val="24"/>
        </w:rPr>
      </w:pPr>
      <w:r>
        <w:rPr>
          <w:rFonts w:cs="Times New Roman" w:ascii="Times New Roman" w:hAnsi="Times New Roman"/>
          <w:sz w:val="24"/>
          <w:szCs w:val="24"/>
        </w:rPr>
        <w:t>Answer:  Coad and Yourdon identified several motivations and benefits:</w:t>
      </w:r>
    </w:p>
    <w:p>
      <w:pPr>
        <w:pStyle w:val="NormalText"/>
        <w:rPr>
          <w:rFonts w:ascii="Times New Roman" w:hAnsi="Times New Roman" w:cs="Times New Roman"/>
          <w:sz w:val="24"/>
          <w:szCs w:val="24"/>
        </w:rPr>
      </w:pPr>
      <w:r>
        <w:rPr>
          <w:rFonts w:cs="Times New Roman" w:ascii="Times New Roman" w:hAnsi="Times New Roman"/>
          <w:sz w:val="24"/>
          <w:szCs w:val="24"/>
        </w:rPr>
        <w:t>1. The ability to tackle more challenging problem domains</w:t>
      </w:r>
    </w:p>
    <w:p>
      <w:pPr>
        <w:pStyle w:val="NormalText"/>
        <w:rPr>
          <w:rFonts w:ascii="Times New Roman" w:hAnsi="Times New Roman" w:cs="Times New Roman"/>
          <w:sz w:val="24"/>
          <w:szCs w:val="24"/>
        </w:rPr>
      </w:pPr>
      <w:r>
        <w:rPr>
          <w:rFonts w:cs="Times New Roman" w:ascii="Times New Roman" w:hAnsi="Times New Roman"/>
          <w:sz w:val="24"/>
          <w:szCs w:val="24"/>
        </w:rPr>
        <w:t>2. Improved communication between users, analysts, designers and programmers</w:t>
      </w:r>
    </w:p>
    <w:p>
      <w:pPr>
        <w:pStyle w:val="NormalText"/>
        <w:rPr>
          <w:rFonts w:ascii="Times New Roman" w:hAnsi="Times New Roman" w:cs="Times New Roman"/>
          <w:sz w:val="24"/>
          <w:szCs w:val="24"/>
        </w:rPr>
      </w:pPr>
      <w:r>
        <w:rPr>
          <w:rFonts w:cs="Times New Roman" w:ascii="Times New Roman" w:hAnsi="Times New Roman"/>
          <w:sz w:val="24"/>
          <w:szCs w:val="24"/>
        </w:rPr>
        <w:t>3. Increased consistency among analysis, design and programming activities</w:t>
      </w:r>
    </w:p>
    <w:p>
      <w:pPr>
        <w:pStyle w:val="NormalText"/>
        <w:rPr>
          <w:rFonts w:ascii="Times New Roman" w:hAnsi="Times New Roman" w:cs="Times New Roman"/>
          <w:sz w:val="24"/>
          <w:szCs w:val="24"/>
        </w:rPr>
      </w:pPr>
      <w:r>
        <w:rPr>
          <w:rFonts w:cs="Times New Roman" w:ascii="Times New Roman" w:hAnsi="Times New Roman"/>
          <w:sz w:val="24"/>
          <w:szCs w:val="24"/>
        </w:rPr>
        <w:t>4. Explicit representation of a commonalty among system components</w:t>
      </w:r>
    </w:p>
    <w:p>
      <w:pPr>
        <w:pStyle w:val="NormalText"/>
        <w:rPr>
          <w:rFonts w:ascii="Times New Roman" w:hAnsi="Times New Roman" w:cs="Times New Roman"/>
          <w:sz w:val="24"/>
          <w:szCs w:val="24"/>
        </w:rPr>
      </w:pPr>
      <w:r>
        <w:rPr>
          <w:rFonts w:cs="Times New Roman" w:ascii="Times New Roman" w:hAnsi="Times New Roman"/>
          <w:sz w:val="24"/>
          <w:szCs w:val="24"/>
        </w:rPr>
        <w:t>5. Robustness of systems</w:t>
      </w:r>
    </w:p>
    <w:p>
      <w:pPr>
        <w:pStyle w:val="NormalText"/>
        <w:rPr>
          <w:rFonts w:ascii="Times New Roman" w:hAnsi="Times New Roman" w:cs="Times New Roman"/>
          <w:sz w:val="24"/>
          <w:szCs w:val="24"/>
        </w:rPr>
      </w:pPr>
      <w:r>
        <w:rPr>
          <w:rFonts w:cs="Times New Roman" w:ascii="Times New Roman" w:hAnsi="Times New Roman"/>
          <w:sz w:val="24"/>
          <w:szCs w:val="24"/>
        </w:rPr>
        <w:t>6. Reusability of analysis, design and programming results.</w:t>
      </w:r>
    </w:p>
    <w:p>
      <w:pPr>
        <w:pStyle w:val="NormalText"/>
        <w:rPr>
          <w:rFonts w:ascii="Times New Roman" w:hAnsi="Times New Roman" w:cs="Times New Roman"/>
          <w:sz w:val="24"/>
          <w:szCs w:val="24"/>
        </w:rPr>
      </w:pPr>
      <w:r>
        <w:rPr>
          <w:rFonts w:cs="Times New Roman" w:ascii="Times New Roman" w:hAnsi="Times New Roman"/>
          <w:sz w:val="24"/>
          <w:szCs w:val="24"/>
        </w:rPr>
        <w:t>7. Increase consistency among all of the models</w:t>
      </w:r>
    </w:p>
    <w:p>
      <w:pPr>
        <w:pStyle w:val="NormalText"/>
        <w:rPr/>
      </w:pPr>
      <w:r>
        <w:rPr>
          <w:rFonts w:cs="Times New Roman" w:ascii="Times New Roman" w:hAnsi="Times New Roman"/>
          <w:sz w:val="24"/>
          <w:szCs w:val="24"/>
        </w:rPr>
        <w:t>Diff: 3    Page Ref: 13-3</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What is the difference between a class and an object?</w:t>
      </w:r>
    </w:p>
    <w:p>
      <w:pPr>
        <w:pStyle w:val="NormalText"/>
        <w:rPr>
          <w:rFonts w:ascii="Times New Roman" w:hAnsi="Times New Roman" w:cs="Times New Roman"/>
          <w:sz w:val="24"/>
          <w:szCs w:val="24"/>
        </w:rPr>
      </w:pPr>
      <w:r>
        <w:rPr>
          <w:rFonts w:cs="Times New Roman" w:ascii="Times New Roman" w:hAnsi="Times New Roman"/>
          <w:sz w:val="24"/>
          <w:szCs w:val="24"/>
        </w:rPr>
        <w:t>Answer:  A class is an entity type with a well-defined role in the application domain. An object is an instance of a class.</w:t>
      </w:r>
    </w:p>
    <w:p>
      <w:pPr>
        <w:pStyle w:val="NormalText"/>
        <w:rPr/>
      </w:pPr>
      <w:r>
        <w:rPr>
          <w:rFonts w:cs="Times New Roman" w:ascii="Times New Roman" w:hAnsi="Times New Roman"/>
          <w:sz w:val="24"/>
          <w:szCs w:val="24"/>
        </w:rPr>
        <w:t>Diff: 1    Page Ref: 13-4</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Representing Objects and Classes</w:t>
      </w:r>
    </w:p>
    <w:p>
      <w:pPr>
        <w:pStyle w:val="NormalText"/>
        <w:rPr>
          <w:rFonts w:ascii="Times New Roman" w:hAnsi="Times New Roman" w:cs="Times New Roman"/>
          <w:sz w:val="24"/>
          <w:szCs w:val="24"/>
        </w:rPr>
      </w:pPr>
      <w:r>
        <w:rPr>
          <w:rFonts w:cs="Times New Roman" w:ascii="Times New Roman" w:hAnsi="Times New Roman"/>
          <w:sz w:val="24"/>
          <w:szCs w:val="24"/>
        </w:rPr>
        <w:t>87) What is encapsulation?</w:t>
      </w:r>
    </w:p>
    <w:p>
      <w:pPr>
        <w:pStyle w:val="NormalText"/>
        <w:rPr>
          <w:rFonts w:ascii="Times New Roman" w:hAnsi="Times New Roman" w:cs="Times New Roman"/>
          <w:sz w:val="24"/>
          <w:szCs w:val="24"/>
        </w:rPr>
      </w:pPr>
      <w:r>
        <w:rPr>
          <w:rFonts w:cs="Times New Roman" w:ascii="Times New Roman" w:hAnsi="Times New Roman"/>
          <w:sz w:val="24"/>
          <w:szCs w:val="24"/>
        </w:rPr>
        <w:t>Answer:  The technique of hiding the internal implementation details of an object is called encapsulation. It also can be thought of a information hiding. In essence, the methods or behavior of the object is readily accessible, but the details of how the methods work is not shown.</w:t>
      </w:r>
    </w:p>
    <w:p>
      <w:pPr>
        <w:pStyle w:val="NormalText"/>
        <w:rPr/>
      </w:pPr>
      <w:r>
        <w:rPr>
          <w:rFonts w:cs="Times New Roman" w:ascii="Times New Roman" w:hAnsi="Times New Roman"/>
          <w:sz w:val="24"/>
          <w:szCs w:val="24"/>
        </w:rPr>
        <w:t>Diff: 2    Page Ref: 13-6</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Objects and Cla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What is the purpose of a constructor operation?</w:t>
      </w:r>
    </w:p>
    <w:p>
      <w:pPr>
        <w:pStyle w:val="NormalText"/>
        <w:rPr>
          <w:rFonts w:ascii="Times New Roman" w:hAnsi="Times New Roman" w:cs="Times New Roman"/>
          <w:sz w:val="24"/>
          <w:szCs w:val="24"/>
        </w:rPr>
      </w:pPr>
      <w:r>
        <w:rPr>
          <w:rFonts w:cs="Times New Roman" w:ascii="Times New Roman" w:hAnsi="Times New Roman"/>
          <w:sz w:val="24"/>
          <w:szCs w:val="24"/>
        </w:rPr>
        <w:t>Answer:  A constructor operator creates a new instance of a class.</w:t>
      </w:r>
    </w:p>
    <w:p>
      <w:pPr>
        <w:pStyle w:val="NormalText"/>
        <w:rPr/>
      </w:pPr>
      <w:r>
        <w:rPr>
          <w:rFonts w:cs="Times New Roman" w:ascii="Times New Roman" w:hAnsi="Times New Roman"/>
          <w:sz w:val="24"/>
          <w:szCs w:val="24"/>
        </w:rPr>
        <w:t>Diff: 2    Page Ref: 13-6</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Objects and Cla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What is an association and an association role?</w:t>
      </w:r>
    </w:p>
    <w:p>
      <w:pPr>
        <w:pStyle w:val="NormalText"/>
        <w:rPr>
          <w:rFonts w:ascii="Times New Roman" w:hAnsi="Times New Roman" w:cs="Times New Roman"/>
          <w:sz w:val="24"/>
          <w:szCs w:val="24"/>
        </w:rPr>
      </w:pPr>
      <w:r>
        <w:rPr>
          <w:rFonts w:cs="Times New Roman" w:ascii="Times New Roman" w:hAnsi="Times New Roman"/>
          <w:sz w:val="24"/>
          <w:szCs w:val="24"/>
        </w:rPr>
        <w:t>Answer:  An association is a named relationship between or among object classes. An association role is the end of an association where it connects to a class.</w:t>
      </w:r>
    </w:p>
    <w:p>
      <w:pPr>
        <w:pStyle w:val="NormalText"/>
        <w:rPr/>
      </w:pPr>
      <w:r>
        <w:rPr>
          <w:rFonts w:cs="Times New Roman" w:ascii="Times New Roman" w:hAnsi="Times New Roman"/>
          <w:sz w:val="24"/>
          <w:szCs w:val="24"/>
        </w:rPr>
        <w:t>Diff: 2    Page Ref: 13-7</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Associ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0) What is the difference between an abstract class and a concrete class?</w:t>
      </w:r>
    </w:p>
    <w:p>
      <w:pPr>
        <w:pStyle w:val="NormalText"/>
        <w:rPr>
          <w:rFonts w:ascii="Times New Roman" w:hAnsi="Times New Roman" w:cs="Times New Roman"/>
          <w:sz w:val="24"/>
          <w:szCs w:val="24"/>
        </w:rPr>
      </w:pPr>
      <w:r>
        <w:rPr>
          <w:rFonts w:cs="Times New Roman" w:ascii="Times New Roman" w:hAnsi="Times New Roman"/>
          <w:sz w:val="24"/>
          <w:szCs w:val="24"/>
        </w:rPr>
        <w:t>Answer:  An abstract class is a class that has no direct instances but whose direct descendants may have direct instances. A concrete class, on the other hand, can have no direct instances.</w:t>
      </w:r>
    </w:p>
    <w:p>
      <w:pPr>
        <w:pStyle w:val="NormalText"/>
        <w:rPr/>
      </w:pPr>
      <w:r>
        <w:rPr>
          <w:rFonts w:cs="Times New Roman" w:ascii="Times New Roman" w:hAnsi="Times New Roman"/>
          <w:sz w:val="24"/>
          <w:szCs w:val="24"/>
        </w:rPr>
        <w:t>Diff: 2    Page Ref: 13-14</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presenting Gener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What is polymorphism?</w:t>
      </w:r>
    </w:p>
    <w:p>
      <w:pPr>
        <w:pStyle w:val="NormalText"/>
        <w:rPr>
          <w:rFonts w:ascii="Times New Roman" w:hAnsi="Times New Roman" w:cs="Times New Roman"/>
          <w:sz w:val="24"/>
          <w:szCs w:val="24"/>
        </w:rPr>
      </w:pPr>
      <w:r>
        <w:rPr>
          <w:rFonts w:cs="Times New Roman" w:ascii="Times New Roman" w:hAnsi="Times New Roman"/>
          <w:sz w:val="24"/>
          <w:szCs w:val="24"/>
        </w:rPr>
        <w:t>Answer:  Polymorphism is the ability of an operation with the same name to respond in different ways depending on the class context. Polymorphism is often used with inheritance, where you might have two children of a class with a method that has the same name but does different things for each child.</w:t>
      </w:r>
    </w:p>
    <w:p>
      <w:pPr>
        <w:pStyle w:val="NormalText"/>
        <w:rPr/>
      </w:pPr>
      <w:r>
        <w:rPr>
          <w:rFonts w:cs="Times New Roman" w:ascii="Times New Roman" w:hAnsi="Times New Roman"/>
          <w:sz w:val="24"/>
          <w:szCs w:val="24"/>
        </w:rPr>
        <w:t>Diff: 2    Page Ref: 13-17</w:t>
      </w:r>
    </w:p>
    <w:p>
      <w:pPr>
        <w:pStyle w:val="NormalText"/>
        <w:rPr>
          <w:rFonts w:ascii="Times New Roman" w:hAnsi="Times New Roman" w:cs="Times New Roman"/>
          <w:sz w:val="24"/>
          <w:szCs w:val="24"/>
        </w:rPr>
      </w:pPr>
      <w:r>
        <w:rPr>
          <w:rFonts w:cs="Times New Roman" w:ascii="Times New Roman" w:hAnsi="Times New Roman"/>
          <w:sz w:val="24"/>
          <w:szCs w:val="24"/>
        </w:rPr>
        <w:t>Topic:  Object-Oriented Data Modeling</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Representing Generalization</w:t>
      </w:r>
    </w:p>
    <w:sectPr>
      <w:footerReference w:type="default" r:id="rId5"/>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0</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3 Pearson Education, Inc. Publishing as Prentice Hall</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8:25:00Z</dcterms:created>
  <dc:creator>David</dc:creator>
  <dc:description/>
  <dc:language>en-US</dc:language>
  <cp:lastModifiedBy>David</cp:lastModifiedBy>
  <dcterms:modified xsi:type="dcterms:W3CDTF">2012-08-22T18:25:00Z</dcterms:modified>
  <cp:revision>2</cp:revision>
  <dc:subject/>
  <dc:title/>
</cp:coreProperties>
</file>