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odern Database Management, 11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Hoffer et al.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4   Using Relational Databases to Provide Object Persistence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Object-oriented databases never took off because of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lack of organizational inertia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ack of powerful query capabilities found in relational databases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less sophisticated mathematical model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ll of the abov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Storing the state of an object between application execution sessions is called providing ________ to the objec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tatenes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ersistenc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qualit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data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Object-oriented languages provide a built-in mechanism for storing a persistent state of an object. This is called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rializ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sist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grity constrai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one of the abov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A technique to define structural relationships between object-oriented and relational representations of data is called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bject-oriented relational database management system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ersist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object-relational mappi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relation object mappi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conceptual gap between the object-oriented approach to application design and the relational model is often labeled as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smat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chis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o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o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All of the following are elements of the object-relational impedance mismatch EXCEPT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ature and granularity of data typ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ethods of assessing non-persistent dat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rchitectural sty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tructural relationship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The property of an object that separates it from other objects based on its existence is called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bject orienta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object persist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object ident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matrix of object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The identity of the ________ is dealt with differently in the object-oriented and relational world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ttribut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ntiti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object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core element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A(n) ________ is a method that provides other objects with access to the state of an objec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ccessor metho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ttribute metho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oncrete metho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bstract metho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________ has been an industry standard for a call-level application program interface with which Java programs can access SQL databa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DB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JDB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XML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OAP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A mechanism that provides an application program with access to an external service such as a database management system is called a(n)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PI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DO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all-level application program interfa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WSD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Results from a call-level application program interface query are returned as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 set of rows consisting of untyped colum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n SQL quer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curso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 record se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6,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________ is/are a category of tools which use relational databases to provide object persistence by linking classes to parameters and results of SQL queri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Query mapping paramete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QL query mapping framework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Object-relational mapping framework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.Ne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All of the following are object-relational mapping frameworks EXCEPT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(N)Hibernat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clipseLink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JP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opdo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A persistent solution that hides the underlying storage technology is called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bject persist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ranslucent persist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ransparent persist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object perman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A structure that defines the relationships between domain classes in the object-oriented model and relations in a relational model is called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main mapping schem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omain logistic class hierarch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relational-domain mode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declarative mapping schem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Microsoft's ________ query is a tool for integrating data access directly into object-oriented environ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sual Bas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sual C+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nguage Integra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sual Studi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Proprietary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One advantage of the call-level API approach to providing persistence is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low overhea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bility to not write a lot of detailed cod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QL code is generated automaticall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does provide transparent persist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All of the following are disadvantages of using the call-level API approach to providing persistence EXCEPT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little reuse of cod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oderate to high overhea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eed to write a lot of detailed cod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oliferation of code related to database connectiv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) An advantage of the SQL query mapping framework is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irect access to all DBMS capabilities provided through SQ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QL code generated automaticall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atabase access code is easier to manage than with call-level AP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both A and C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) All of the following are disadvantages of the SQL query mapping framework EXCEPT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ore overhead than with call-level AP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oes not provide a transparent persist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atabase access code more difficult to manage than with call-level AP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QL code not generated automaticall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) All of the following are advantages of the Object-Relational Mapping Frameworks EXCEPT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highest level of persistence transparenc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full separation of the persistence concer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ease of use with legacy databa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enable true object-oriented desig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) A disadvantage of Object-Relational Mapping Frameworks is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ore overhead than with call-level AP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ifficulty with legacy databa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rue object-oriented desig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both A and B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) Separation of concerns is violated by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including non-persistent code in all clas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roviding persistence-related code in all clas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eparating code by func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one of the abov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) The core element of Hibernate that defines the relationship between the object-oriented classes and relational files is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flat fi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elational mapping tab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KML fi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XML fi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Mapping Example using Hibern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, Use of Information Technolog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Mapping Fi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) An entity class is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 class that represents a real-world ent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n instance of an ent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relationship between two clas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one of the abov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Mapping Object-Oriented Structures to a Relational Datab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l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) A class specification for objects that exist for storing the value of a property of another object is called a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alue cla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ub-typ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value typ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literal typ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Mapping Object-Oriented Structures to a Relational Datab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l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) All of the following are ways to represent an inheritance structure in a database EXCEPT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able per concrete class with implicit polymorphis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able per concrete class with uni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able per abstract class with joi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able per class hierarch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Mapping Object-Oriented Structures to a Relational Datab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Inheritance/Superclass-Subcl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) A model for specifying when and how an ORM framework retrieves persistent objects to the run-time memory during a navigation process is called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fetching strateg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avigation strateg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object perman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class naviga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) A performance problem caused by too many select statements generated by an ORM framework is called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+J selects proble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* selects proble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+1 selects proble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election classification proble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) All of the following are typical responsibilities of the ORM framework EXCEPT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generating SQL code for database acces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query languag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istributing code related to database acces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oviding a layer of abstrac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) In HQL, what does the following statement do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 s.sectionRegNbr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section as s 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in s.course 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re c.courseNbr = 'MGMT 390' and s.semester = 'Spring 2008'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List section numbers of all sections of MGMT 390 offered in the Spring of 2008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ist all students in MGMT 39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List all sections of MGMT 390 ever offere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Return no result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21, 14-2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,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HQ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) Storing the state of an object between application execution sessions is called providing obfuscation to the objec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) Serialization is a built-in mechanism for storing a persistent state of an object in object-oriented languag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) Serialization is not a realistic method for storing large amounts of structured dat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) Serialization's performance is scalable and provides sufficient response tim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) The difference between the object-oriented world and the relational world is called integrity-object mismatch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) Object-relational mapping defines structural relationships between object-oriented and relational representations of dat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) The conceptual gap between the object-oriented approach to application design and the relational model for database design and implementation is often labeled as a perfect match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) The identity of the core elements (objects/entity instances) is dealt with differently in the object-oriented and relational world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) In the relational world, each object has its own identity based upon its exist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) Object-oriented environments and relational environments have the same navigational model for accessing persistent dat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) In the object-oriented world, a typical way to access a data item is to call the accessor method associated with a specific attribut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) Relational databases and the processes that are used to design them focus primarily on data (with the exceptions of stored procedures and some object-relational extensions of relational databases) whereas object-oriented environments by definition integrate data and behavio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) The relational database approach is based on the same architectural assumptions as the object-oriented approach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) Object-oriented environments typically do not have an inherent, built-in concept of boundaries between transacti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) JDBC is the industry standard call-level API for Java access to SQL databa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) Closed database connectivity is another call-level API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) SQL query mapping frameworks are an elegant compromise that hide some of the complexity of JDBC and ADO.Net yet give developers full access to SQ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) Comprehensive object-relational mapping frameworks hide the relational data access methods from the object-oriented applications and provide an entirely translucent persistence lay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) Transparent persistence is a solution that hides the underlying storage technolog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2) A structure that defines the relationship between domain classes in the object-oriented model and relations in the relational model is called the independent mapping schem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) An advantage to the call-level API approach is low overhea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) One of the advantages of the call-level API approach is the small amount of code needed to be writte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5) Lack of automatic SQL code generation is a disadvantage in the call-level API approach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6) SQL query mapping frameworks make mapping to legacy database schemas more difficul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) SQL query mapping frameworks do not provide transparent persist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) Object-relational mapping frameworks require less overhead than call-level APIs and query mapping framework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) IBATIS is an example of an SQL query mapping framework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) Hibernate is configured using an HTML fi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Mapping Example using Hibern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,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) The process of using a limited number of database connections that are shared by multiple applications and users is called pooling of database connecti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Mapping Example using Hibern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) In most cases, the relationship between a class in the object-oriented world and a relational table is one-to-on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Mapping Object-Oriented Structures to a Relational Datab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) A single class can provide persistence for two or more tables when using a value typ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Mapping Object-Oriented Structures to a Relational Datab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l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) An inheritance structure can be represented in at least four ways in a databas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6-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Mapping Object-Oriented Structures to a Relational Datab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l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) ORM frameworks provide a layer of abstraction that separates object-oriented applications from the specific details of a specific database applica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6-2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) ORM frameworks do not generate SQL co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) ORM frameworks include tools for managing database performance in the context of object-oriented applicati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) Pulling strategies determine when and how a framework retrieves persistent objects to the run-time memor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9) ORM frameworks provide support for transactions and transaction integr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) ORM frameworks often include a custom query language. An example of this is HQ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) HQL provides three different ways of expressing joi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,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HQ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) In HQL, an implicit association join allows us to use object-oriented navigation in the queri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HQ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 An object's capability to maintain its state between application execution sessions is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ersist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bsten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 preserv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4) Persistence defines an object's capability to maintain its state between application execution sessi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5) Parallelization refers to the process of writing an object into a storage medium or communication channel as a data strea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6) Serialization's performance is simply not scalable for purposes that require fast and constant response tim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) Object-relational mapping (ORM) defines relationships between object-oriented and persistent dat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Introdu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8) The conceptual differences between the object-oriented approach to application design and the relational model for database design is called the object-relational impedance mismatch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9) Object identity refers to the property of a(n) object that separates it from other classes based upon its existen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) A typical way to access a data item in the object-oriented world is through the accessor metho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) Object-oriented environments and relational databases have very different navigation models for accessing persistent dat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) Relational databases and the processes that are used to design them focus primarily on data, whereas object-oriented environments by definition integrate data and clas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) Object-oriented environments typically do not have an inherent, built-in concept of boundaries between transacti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) A detail-level application program interface is a mechanism that provides an application program with access to an external servi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5) JDBC enables Java programs to access SQL databa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) SQL writing frameworks provide a set of tools that provide persistence by linking classes to parameters and results of SQL queri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7) Object-relational mapping frameworks hide the relational data access methods from the object-oriented applications and provide a ________ lay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anslucent persist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sist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ministra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ransparent persistenc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8) Object-relational mapping frameworks move the management of ________ outside of the core structure of the object-oriented applicati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ersistenc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ab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) Declarative Mapping Schema is a structure that defines relationships between domain classes in the object-oriented model and relations in the relational mode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) Many ORM frameworks also include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query langu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b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olk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ngu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Page Ref: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ommon Approa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1) Little reuse of code is an advantage of the call-level API approach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Selecting the Right Approa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) Easy mapping to legacy database schemas is an advantage of SQL query mapping framework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Selecting the Right Approa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3) Object-relational mapping frameworks provide the highest level of persistence transparency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Selecting the Right Approa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4) Call-level APIs work well when an application is small; however, they later lead to difficult and heavily layered cod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all-Level AP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5) Call-level APIs generally violate separation of concer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Call-Level AP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6) SQL query mapping frameworks reduce significantly the amount of code required to manage database connectiv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Page Ref: 14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topic:  SQL query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) What is object-relational impedance mismatch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Object-relational impedance mismatch is the conceptual difference between the object-oriented approach to application design and the relational model for database design and implementation. Some of the elements of the object-relational impedance mismatch 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ture and granularity of data typ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tructural relationshi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efining the identity of objects/entity instan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ethods of accessing persistent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ocus on data vs. integrated data and behav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rchitectural sty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upport for managing transaction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Object-Relational Impedance Mismatch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) What are some of the common approaches for providing persistence for objects using relational databas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ome of the common approaches 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all-level Application Programmer Interfaces (API). These interfaces allow OO languages, such as Java, to access databases directly through a driv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QL query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oprietary approaches, such as Microsoft's LINQ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6, 14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Providing Persistence for Objects Using Relational Datab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Use of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) Within an ORM, what is a fetching strateg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 fetching strategy is a model for when and how an ORM framework retrieves persistent objects to the run-time memory during a navigation proces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) What are some of the typical responsibilities of an Object-Relational Mapping Framewor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ypical responsibilities 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ovide a layer of abstraction between object-oriented applications and a database sche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Generate SQL code for database acc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entralize code related to database acc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ovide support for transaction integrity and manag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ovide services for concurrency contr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ovide a query languag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Page Ref: 14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Responsibilities of Object-Relational Mapping Framework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3 Pearson Education, Inc. Publishing as Prentice Hal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27:00Z</dcterms:created>
  <dc:creator>David</dc:creator>
  <dc:description/>
  <dc:language>en-US</dc:language>
  <cp:lastModifiedBy>David</cp:lastModifiedBy>
  <dcterms:modified xsi:type="dcterms:W3CDTF">2012-08-22T18:27:00Z</dcterms:modified>
  <cp:revision>2</cp:revision>
  <dc:subject/>
  <dc:title/>
</cp:coreProperties>
</file>